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Articles that describe some notable reliability failures (per footnote 3, Chapter 5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The 1986 Challenger and 2003 Columbia space shuttle accidents resulting in the loss of all crew members: Chapter 2 of Visual Explanations: Images and Quantities, Evidence and Narrative by Edward R. Tufte, Graphics Press, Cheshire, CT (1997) and Quality Progress, March 2004 issu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ollovers in the late 1990s of Ford Explorer sport utility vehicles equipped with Bridgestone/Firestone tires, claiming nearly 90 lives and 250 injuries: Quality Progress, December 2000 issu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August 2003 power grid shutdown, resulting in loss of power to tens of millions of homes in the Eastern United States and Canada: New York Times, 15 August 200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tential fire hazard of Sony laptop computer batteries, resulting in extensive recalls during 2006:  USA Today, 2 October 2006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nneapolis 2007 bridge collapse, asserted to be due to design flaw of gusset plates used to reinforce truss connections: New York Times, 9 August 2007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7:45:00Z</dcterms:created>
  <dc:creator>GE Global Research</dc:creator>
  <dc:description/>
  <cp:keywords/>
  <dc:language>en-US</dc:language>
  <cp:lastModifiedBy>GE Global Research</cp:lastModifiedBy>
  <dcterms:modified xsi:type="dcterms:W3CDTF">2008-05-29T17:46:00Z</dcterms:modified>
  <cp:revision>1</cp:revision>
  <dc:subject/>
  <dc:title>Articles that describe some notable reliability failures (per footnote 3, Chapter 5)</dc:title>
</cp:coreProperties>
</file>