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88" w:before="240" w:after="24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</w:rPr>
        <w:t>SUPPLEMENT TO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CHAPTER 10:  PHARMACEUTICAL PRODUCTS</w:t>
      </w:r>
    </w:p>
    <w:p>
      <w:pPr>
        <w:pStyle w:val="NormalWeb"/>
        <w:spacing w:lineRule="atLeast" w:line="288" w:before="240" w:after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36"/>
          <w:szCs w:val="36"/>
        </w:rPr>
        <w:t>Hamilton Anxiety Scale</w:t>
      </w:r>
    </w:p>
    <w:p>
      <w:pPr>
        <w:pStyle w:val="NormalWeb"/>
        <w:spacing w:lineRule="atLeast" w:line="28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structions: For each item circle the number that best characterizes the patient during the past week.</w:t>
      </w:r>
    </w:p>
    <w:p>
      <w:pPr>
        <w:pStyle w:val="Normal"/>
        <w:spacing w:lineRule="atLeast" w:line="288"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9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3672"/>
        <w:gridCol w:w="674"/>
        <w:gridCol w:w="674"/>
        <w:gridCol w:w="961"/>
        <w:gridCol w:w="683"/>
        <w:gridCol w:w="887"/>
      </w:tblGrid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ne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ld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derate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vere</w:t>
            </w:r>
          </w:p>
        </w:tc>
        <w:tc>
          <w:tcPr>
            <w:tcW w:w="887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ery Severe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72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xious Mood</w:t>
            </w:r>
          </w:p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rries; anticipation of worst; apprehension (fearful anticipation); irritability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72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nsion</w:t>
            </w:r>
          </w:p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elings of tension; fatigability; inability to relax; startle response; moved to tears easily; trembling; feelings of restlessness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72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ars</w:t>
            </w:r>
          </w:p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rk; strangers; being left alone; large animals; etc.; traffic; crowds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672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omnia</w:t>
            </w:r>
          </w:p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fficulty in falling asleep, broken sleep and fatigue on waking; dreams; nightmares; night terrors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672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tellectual (cognitive)</w:t>
            </w:r>
          </w:p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fficulty in concentration; poor memory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672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pressed Mood</w:t>
            </w:r>
          </w:p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ss of interest; lack of pleasure in hobbies; depression; early awakening, diurnal swing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672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eneral Somatic (muscular)</w:t>
            </w:r>
          </w:p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cular pains, aches, stiffness, twitching; clonic jerks; grinding of teeth; unsteady voice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672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eneral Somatic (sensory)</w:t>
            </w:r>
          </w:p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nnitus; blurring of vision; hot and cold flushes; feelings of weakness; pricking sensations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672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rdiovascular Symptoms</w:t>
            </w:r>
          </w:p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chycardia; palpitations; pain in chest; throbbing of vessels; fainting feelings; missing beat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72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spiratory Symptoms</w:t>
            </w:r>
          </w:p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ssure or constriction in chest; choking feelings; sighings; dyspnea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672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astrointestinal Symptoms</w:t>
            </w:r>
          </w:p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fficulty in swallowing; wind; dyspepsia; pain before and after meal, burning sensations, fullness, water brash, nausea, vomiting, sinking feelings; “working” in abdomen; borborygmi; looseness of bowels; loss of weight; constipation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672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enitourinary Symptoms</w:t>
            </w:r>
          </w:p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quency and/or urgency of micturition; amenorrhea, menorrhagia, development of frigidity; premature ejaculation; loss of libido; impotence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672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utonomic Symptoms</w:t>
            </w:r>
          </w:p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y mouth; flushing; pallor; tendency to sweat; giddiness; tension headache; raising of hair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672" w:type="dxa"/>
            <w:tcBorders/>
          </w:tcPr>
          <w:p>
            <w:pPr>
              <w:pStyle w:val="NormalWeb"/>
              <w:spacing w:lineRule="atLeast" w:line="28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havior at Interview</w:t>
            </w:r>
          </w:p>
          <w:p>
            <w:pPr>
              <w:pStyle w:val="NormalWeb"/>
              <w:spacing w:lineRule="atLeast" w:line="288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nse, not relaxed; fidgeting--hands, picking fingers, clenching, tics, handkerchief; restlessness; pacing; tremor of hands; furrowed brow; strained face; increased muscular tone; sighing respirations; facial pallor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Web"/>
              <w:spacing w:lineRule="atLeast" w:line="288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20" w:type="dxa"/>
            <w:gridSpan w:val="7"/>
            <w:tcBorders/>
          </w:tcPr>
          <w:p>
            <w:pPr>
              <w:pStyle w:val="NormalWeb"/>
              <w:spacing w:lineRule="atLeast" w:line="288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Total Score: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800" w:right="1267" w:gutter="0" w:header="0" w:top="1440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30"/>
      <w:gridCol w:w="3129"/>
      <w:gridCol w:w="3130"/>
    </w:tblGrid>
    <w:tr>
      <w:trPr/>
      <w:tc>
        <w:tcPr>
          <w:tcW w:w="31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DRAFT</w:t>
          </w:r>
        </w:p>
      </w:tc>
      <w:tc>
        <w:tcPr>
          <w:tcW w:w="3129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 xml:space="preserve">-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-</w:t>
          </w:r>
        </w:p>
      </w:tc>
      <w:tc>
        <w:tcPr>
          <w:tcW w:w="313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26-Feb-2007</w:t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70" w:leader="none"/>
        <w:tab w:val="left" w:pos="2880" w:leader="none"/>
      </w:tabs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2160" w:leader="none"/>
        <w:tab w:val="center" w:pos="7200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FF"/>
    </w:rPr>
  </w:style>
  <w:style w:type="paragraph" w:styleId="BodyText3">
    <w:name w:val="Body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color w:val="00000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u w:val="non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3:20:00Z</dcterms:created>
  <dc:creator>Unknown User</dc:creator>
  <dc:description/>
  <cp:keywords/>
  <dc:language>en-US</dc:language>
  <cp:lastModifiedBy>GE Global Research</cp:lastModifiedBy>
  <cp:lastPrinted>2005-05-17T08:52:00Z</cp:lastPrinted>
  <dcterms:modified xsi:type="dcterms:W3CDTF">2008-06-09T15:44:00Z</dcterms:modified>
  <cp:revision>3</cp:revision>
  <dc:subject/>
  <dc:title>CHAPTER 1</dc:title>
</cp:coreProperties>
</file>