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debook for</w:t>
      </w:r>
    </w:p>
    <w:p>
      <w:pPr>
        <w:pStyle w:val="Heading1"/>
        <w:rPr>
          <w:b/>
          <w:b/>
          <w:bCs/>
        </w:rPr>
      </w:pPr>
      <w:r>
        <w:rPr>
          <w:b/>
          <w:bCs/>
        </w:rPr>
        <w:t>GSS98 Dataset</w:t>
      </w:r>
    </w:p>
    <w:p>
      <w:pPr>
        <w:pStyle w:val="Normal"/>
        <w:rPr>
          <w:b/>
          <w:b/>
          <w:bCs/>
        </w:rPr>
      </w:pPr>
      <w:r>
        <w:rPr>
          <w:b/>
          <w:bCs/>
        </w:rPr>
      </w:r>
    </w:p>
    <w:p>
      <w:pPr>
        <w:pStyle w:val="Normal"/>
        <w:rPr/>
      </w:pPr>
      <w:r>
        <w:rPr/>
        <w:t xml:space="preserve">Note: maximum </w:t>
      </w:r>
      <w:r>
        <w:rPr>
          <w:i/>
          <w:iCs/>
        </w:rPr>
        <w:t>n</w:t>
      </w:r>
      <w:r>
        <w:rPr/>
        <w:t xml:space="preserve"> = 2832. Variables are listed in the order in which they appear in the data fields, and thus reflect the order to be used in the input statement of the user’s software. Upon inputting the data, the user should verify that ranges, means, and standard deviations of the variables are as shown below.</w:t>
      </w:r>
    </w:p>
    <w:p>
      <w:pPr>
        <w:pStyle w:val="Normal"/>
        <w:rPr/>
      </w:pPr>
      <w:r>
        <w:rPr/>
      </w:r>
    </w:p>
    <w:p>
      <w:pPr>
        <w:pStyle w:val="Normal"/>
        <w:pBdr>
          <w:bottom w:val="single" w:sz="12" w:space="1" w:color="000000"/>
        </w:pBdr>
        <w:tabs>
          <w:tab w:val="clear" w:pos="720"/>
          <w:tab w:val="left" w:pos="2160" w:leader="none"/>
          <w:tab w:val="center" w:pos="7200" w:leader="none"/>
          <w:tab w:val="center" w:pos="8640" w:leader="none"/>
        </w:tabs>
        <w:rPr/>
      </w:pPr>
      <w:r>
        <w:rPr/>
        <w:t>Name</w:t>
        <w:tab/>
        <w:t>Description</w:t>
        <w:tab/>
        <w:t>Mean</w:t>
        <w:tab/>
        <w:t>SD</w:t>
      </w:r>
    </w:p>
    <w:p>
      <w:pPr>
        <w:pStyle w:val="Normal"/>
        <w:tabs>
          <w:tab w:val="clear" w:pos="720"/>
          <w:tab w:val="left" w:pos="2160" w:leader="none"/>
          <w:tab w:val="center" w:pos="7200" w:leader="none"/>
          <w:tab w:val="center" w:pos="8640" w:leader="none"/>
        </w:tabs>
        <w:rPr/>
      </w:pPr>
      <w:r>
        <w:rPr/>
      </w:r>
    </w:p>
    <w:p>
      <w:pPr>
        <w:pStyle w:val="Normal"/>
        <w:tabs>
          <w:tab w:val="clear" w:pos="720"/>
          <w:tab w:val="left" w:pos="2160" w:leader="none"/>
          <w:tab w:val="decimal" w:pos="7110" w:leader="none"/>
          <w:tab w:val="decimal" w:pos="8550" w:leader="none"/>
        </w:tabs>
        <w:rPr/>
      </w:pPr>
      <w:r>
        <w:rPr/>
        <w:t>ABORTION</w:t>
        <w:tab/>
        <w:t>Attitude toward abortion (0 = least permissive</w:t>
        <w:tab/>
        <w:t>4.161</w:t>
        <w:tab/>
        <w:t>2.518</w:t>
      </w:r>
    </w:p>
    <w:p>
      <w:pPr>
        <w:pStyle w:val="Normal"/>
        <w:tabs>
          <w:tab w:val="clear" w:pos="720"/>
          <w:tab w:val="left" w:pos="2160" w:leader="none"/>
          <w:tab w:val="decimal" w:pos="7110" w:leader="none"/>
          <w:tab w:val="decimal" w:pos="8550" w:leader="none"/>
        </w:tabs>
        <w:rPr/>
      </w:pPr>
      <w:r>
        <w:rPr/>
        <w:tab/>
        <w:t>to 7 = most permissive)</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COHABTN</w:t>
        <w:tab/>
        <w:t xml:space="preserve">Attitude toward unmarried cohabitation (2 = </w:t>
        <w:tab/>
        <w:t>6.125</w:t>
        <w:tab/>
        <w:t>2.440</w:t>
      </w:r>
    </w:p>
    <w:p>
      <w:pPr>
        <w:pStyle w:val="Normal"/>
        <w:tabs>
          <w:tab w:val="clear" w:pos="720"/>
          <w:tab w:val="left" w:pos="2160" w:leader="none"/>
          <w:tab w:val="decimal" w:pos="7110" w:leader="none"/>
          <w:tab w:val="decimal" w:pos="8550" w:leader="none"/>
        </w:tabs>
        <w:rPr/>
      </w:pPr>
      <w:r>
        <w:rPr/>
        <w:tab/>
        <w:t>least permissive to 10 = most permissive)</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INCOME</w:t>
        <w:tab/>
        <w:t xml:space="preserve">Annual income (1 = under $1,000 to </w:t>
        <w:tab/>
        <w:t>13.276</w:t>
        <w:tab/>
        <w:t>5.248</w:t>
      </w:r>
    </w:p>
    <w:p>
      <w:pPr>
        <w:pStyle w:val="Normal"/>
        <w:tabs>
          <w:tab w:val="clear" w:pos="720"/>
          <w:tab w:val="left" w:pos="2160" w:leader="none"/>
          <w:tab w:val="decimal" w:pos="7110" w:leader="none"/>
          <w:tab w:val="decimal" w:pos="8550" w:leader="none"/>
        </w:tabs>
        <w:rPr/>
      </w:pPr>
      <w:r>
        <w:rPr/>
        <w:tab/>
        <w:t>23 = $110,000 or over)</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CONSERV</w:t>
        <w:tab/>
        <w:t>Political conservatism (1 = extremely</w:t>
        <w:tab/>
        <w:t>4.098</w:t>
        <w:tab/>
        <w:t>1.390</w:t>
      </w:r>
    </w:p>
    <w:p>
      <w:pPr>
        <w:pStyle w:val="Normal"/>
        <w:tabs>
          <w:tab w:val="clear" w:pos="720"/>
          <w:tab w:val="left" w:pos="2160" w:leader="none"/>
          <w:tab w:val="decimal" w:pos="7110" w:leader="none"/>
          <w:tab w:val="decimal" w:pos="8550" w:leader="none"/>
        </w:tabs>
        <w:rPr/>
      </w:pPr>
      <w:r>
        <w:rPr/>
        <w:tab/>
        <w:t>liberal to 7 = extremely conservative)</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EDUCAT</w:t>
        <w:tab/>
        <w:t>Years of formal education (range: 0 – 20)</w:t>
        <w:tab/>
        <w:t>13.251</w:t>
        <w:tab/>
        <w:t>2.928</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MALE</w:t>
        <w:tab/>
        <w:t>Dummy: 1 = male, 0 = female</w:t>
        <w:tab/>
        <w:t>.435</w:t>
        <w:tab/>
        <w:t>.496</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MAED</w:t>
        <w:tab/>
        <w:t>Mother’s education (range: 0 – 20)</w:t>
        <w:tab/>
        <w:t>11.476</w:t>
        <w:tab/>
        <w:t>3.204</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PAED</w:t>
        <w:tab/>
        <w:t>Father’s education (range: 0 – 20)</w:t>
        <w:tab/>
        <w:t>11.347</w:t>
        <w:tab/>
        <w:t>3.553</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MARITAL</w:t>
        <w:tab/>
        <w:t>Marital status (1 = married, 2 = widowed,</w:t>
        <w:tab/>
        <w:t>2.450</w:t>
        <w:tab/>
        <w:t>1.634</w:t>
      </w:r>
    </w:p>
    <w:p>
      <w:pPr>
        <w:pStyle w:val="Normal"/>
        <w:tabs>
          <w:tab w:val="clear" w:pos="720"/>
          <w:tab w:val="left" w:pos="2160" w:leader="none"/>
          <w:tab w:val="decimal" w:pos="7110" w:leader="none"/>
          <w:tab w:val="decimal" w:pos="8550" w:leader="none"/>
        </w:tabs>
        <w:rPr/>
      </w:pPr>
      <w:r>
        <w:rPr/>
        <w:tab/>
        <w:t xml:space="preserve">3 = divorced, 4 = separated, 5 = never </w:t>
      </w:r>
    </w:p>
    <w:p>
      <w:pPr>
        <w:pStyle w:val="Normal"/>
        <w:tabs>
          <w:tab w:val="clear" w:pos="720"/>
          <w:tab w:val="left" w:pos="2160" w:leader="none"/>
          <w:tab w:val="decimal" w:pos="7110" w:leader="none"/>
          <w:tab w:val="decimal" w:pos="8550" w:leader="none"/>
        </w:tabs>
        <w:rPr/>
      </w:pPr>
      <w:r>
        <w:rPr/>
        <w:tab/>
        <w:t>married)</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WID</w:t>
        <w:tab/>
        <w:t>Dummy: 1 = widowed, 0 = other response</w:t>
        <w:tab/>
        <w:t>.100</w:t>
        <w:tab/>
        <w:t>.300</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DIV</w:t>
        <w:tab/>
        <w:t>Dummy: 1 = divorced, 0 = other response</w:t>
        <w:tab/>
        <w:t>.158</w:t>
        <w:tab/>
        <w:t>.364</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SEP</w:t>
        <w:tab/>
        <w:t>Dummy: 1 = separated, 0 = other response</w:t>
        <w:tab/>
        <w:t>.033</w:t>
        <w:tab/>
        <w:t>.178</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NEVMAR</w:t>
        <w:tab/>
        <w:t>Dummy: 1 = never married, 0 = other response</w:t>
        <w:tab/>
        <w:t>.234</w:t>
        <w:tab/>
        <w:t>.424</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PARTNRS5</w:t>
        <w:tab/>
        <w:t>Number of sex partners in past 5 years</w:t>
        <w:tab/>
        <w:t>1.657</w:t>
        <w:tab/>
        <w:t>1.412</w:t>
      </w:r>
    </w:p>
    <w:p>
      <w:pPr>
        <w:pStyle w:val="Normal"/>
        <w:tabs>
          <w:tab w:val="clear" w:pos="720"/>
          <w:tab w:val="left" w:pos="2160" w:leader="none"/>
          <w:tab w:val="decimal" w:pos="7110" w:leader="none"/>
          <w:tab w:val="decimal" w:pos="8550" w:leader="none"/>
        </w:tabs>
        <w:rPr/>
      </w:pPr>
      <w:r>
        <w:rPr/>
        <w:tab/>
        <w:t>(0 = none to 8 = more than 100)</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RESPAGE</w:t>
        <w:tab/>
        <w:t>Age in years (range: 18 – 89)</w:t>
        <w:tab/>
        <w:t>45.557</w:t>
        <w:tab/>
        <w:t>17.088</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RACE</w:t>
        <w:tab/>
        <w:t>Race (1 = white, 2 = black, 3 = other)</w:t>
        <w:tab/>
        <w:t>1.276</w:t>
        <w:tab/>
        <w:t>.579</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BLACK</w:t>
        <w:tab/>
        <w:t>Dummy: 1 = black, 0 = other response</w:t>
        <w:tab/>
        <w:t>.141</w:t>
        <w:tab/>
        <w:t>.348</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OTHRACE</w:t>
        <w:tab/>
        <w:t>Dummy: 1 = other race, 0 = other response</w:t>
        <w:tab/>
        <w:t>.067</w:t>
        <w:tab/>
        <w:t>.251</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RELOSITY</w:t>
        <w:tab/>
        <w:t>Religiosity scale (sum of standardized items</w:t>
        <w:tab/>
        <w:t>.000</w:t>
        <w:tab/>
        <w:t>2.293</w:t>
      </w:r>
    </w:p>
    <w:p>
      <w:pPr>
        <w:pStyle w:val="Normal"/>
        <w:tabs>
          <w:tab w:val="clear" w:pos="720"/>
          <w:tab w:val="left" w:pos="2160" w:leader="none"/>
          <w:tab w:val="decimal" w:pos="7110" w:leader="none"/>
          <w:tab w:val="decimal" w:pos="8550" w:leader="none"/>
        </w:tabs>
        <w:rPr/>
      </w:pPr>
      <w:r>
        <w:rPr/>
        <w:tab/>
        <w:t>with range: -8.684 – 4.165)</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RELIGION</w:t>
        <w:tab/>
        <w:t>Religious affiliation (1 = Protestant, 2 =</w:t>
        <w:tab/>
        <w:t>1.798</w:t>
        <w:tab/>
        <w:t>1.142</w:t>
      </w:r>
    </w:p>
    <w:p>
      <w:pPr>
        <w:pStyle w:val="Normal"/>
        <w:tabs>
          <w:tab w:val="clear" w:pos="720"/>
          <w:tab w:val="left" w:pos="2160" w:leader="none"/>
          <w:tab w:val="decimal" w:pos="7110" w:leader="none"/>
          <w:tab w:val="decimal" w:pos="8550" w:leader="none"/>
        </w:tabs>
        <w:rPr/>
      </w:pPr>
      <w:r>
        <w:rPr/>
        <w:tab/>
        <w:t>Catholic, 3 = Jewish, 4 = None, 5 = other)</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CATH</w:t>
        <w:tab/>
        <w:t>Dummy: 1= Catholic, 0 = other response</w:t>
        <w:tab/>
        <w:t>.252</w:t>
        <w:tab/>
        <w:t>.434</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JEWISH</w:t>
        <w:tab/>
        <w:t>Dummy: 1 = Jewish, 0 = other response</w:t>
        <w:tab/>
        <w:t>.018</w:t>
        <w:tab/>
        <w:t>.133</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NONE</w:t>
        <w:tab/>
        <w:t xml:space="preserve">Dummy: 1 = no religious affiliation, </w:t>
        <w:tab/>
        <w:t>.142</w:t>
        <w:tab/>
        <w:t>.349</w:t>
      </w:r>
    </w:p>
    <w:p>
      <w:pPr>
        <w:pStyle w:val="Normal"/>
        <w:tabs>
          <w:tab w:val="clear" w:pos="720"/>
          <w:tab w:val="left" w:pos="2160" w:leader="none"/>
          <w:tab w:val="decimal" w:pos="7110" w:leader="none"/>
          <w:tab w:val="decimal" w:pos="8550" w:leader="none"/>
        </w:tabs>
        <w:rPr/>
      </w:pPr>
      <w:r>
        <w:rPr/>
        <w:tab/>
        <w:t>0 = other response</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OTHREL</w:t>
        <w:tab/>
        <w:t>Dummy: 1 = other religious affiliation,</w:t>
        <w:tab/>
        <w:t>.021</w:t>
        <w:tab/>
        <w:t>.145</w:t>
      </w:r>
    </w:p>
    <w:p>
      <w:pPr>
        <w:pStyle w:val="Normal"/>
        <w:pBdr>
          <w:bottom w:val="single" w:sz="12" w:space="1" w:color="000000"/>
        </w:pBdr>
        <w:tabs>
          <w:tab w:val="clear" w:pos="720"/>
          <w:tab w:val="left" w:pos="2160" w:leader="none"/>
          <w:tab w:val="decimal" w:pos="7110" w:leader="none"/>
          <w:tab w:val="decimal" w:pos="8550" w:leader="none"/>
        </w:tabs>
        <w:rPr/>
      </w:pPr>
      <w:r>
        <w:rPr/>
        <w:tab/>
        <w:t>0 = other response</w:t>
      </w:r>
    </w:p>
    <w:p>
      <w:pPr>
        <w:pStyle w:val="Normal"/>
        <w:tabs>
          <w:tab w:val="clear" w:pos="720"/>
          <w:tab w:val="left" w:pos="2160" w:leader="none"/>
          <w:tab w:val="decimal" w:pos="7110" w:leader="none"/>
          <w:tab w:val="decimal" w:pos="8550"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6:53:00Z</dcterms:created>
  <dc:creator>University Computer Services</dc:creator>
  <dc:description/>
  <dc:language>en-US</dc:language>
  <cp:lastModifiedBy>University Computer Services</cp:lastModifiedBy>
  <cp:lastPrinted>2004-02-12T02:46:00Z</cp:lastPrinted>
  <dcterms:modified xsi:type="dcterms:W3CDTF">2004-02-12T07:51:00Z</dcterms:modified>
  <cp:revision>16</cp:revision>
  <dc:subject/>
  <dc:title>Codebook for</dc:title>
</cp:coreProperties>
</file>