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jc w:val="center"/>
        <w:rPr/>
      </w:pPr>
      <w:r>
        <w:rPr/>
        <w:t>29.9 Append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/>
        <w:t>29.9.1</w:t>
        <w:tab/>
        <w:t>Code for Exposue-AE Relationship Fig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Figure Exposure-AE Response Cur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sz w:val="18"/>
          <w:szCs w:val="18"/>
        </w:rPr>
        <w:t>## b1 is the location parameter (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sz w:val="18"/>
          <w:szCs w:val="18"/>
        </w:rPr>
        <w:t>## b2 is the slope parameter (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xx is the exp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(mfrow=c(1,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xx_seq(0,13,0.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1_-5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2_c(.25,.5,.75,1,1.25,1.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(i in 1:length(b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for(i in 1: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y_exp(b1+b2[i]*xx)/(1+exp(b1+b2[i]*xx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f(i=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plot(x=xx,y=y,lty=i,ylim=c(0,1),type="l",xlab="Exposure Parameter",ylab="Probability of AE Occurance")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lines(x=xx,y=y,lty=i,col=1,lwd=2)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legend(0, 0.9,as.character(rev(b2)), lty=rev(1:length(b2)),col=rev(1:length(b2)),bty="n") </w:t>
      </w:r>
    </w:p>
    <w:p>
      <w:pPr>
        <w:pStyle w:val="TextBodyIndent"/>
        <w:rPr/>
      </w:pPr>
      <w:r>
        <w:rPr/>
        <w:t xml:space="preserve">legend(0, 0.98,as.character(rev(b2)), lty=rev(1:length(b2)),col=rep(1,length(b2)),bty="n"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xt(x=1.2,y=1,"left to right",cex=1.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title(paste("logit model with alpha (",b1,") across different slopes"),cex=.7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Function Code for PK Profi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one compartmental PK model for 1st order absorption and 1st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      elimination r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</w:t>
        <w:tab/>
        <w:t>ka is the 1st order absorption r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# </w:t>
        <w:tab/>
        <w:t>k is the 1st order elimination r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 V is the volume of distribu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output data of myPK1.s function is 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# ans is a matrix, which contains rows of level of doses and columns ar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concentrations at all time po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i.e. dose,t1,t2,t3,t4,...... for each r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yPK1.s_function(ka, k,v,dose,t)  # one row per subject/column is time v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dose.n_length(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t.n_length(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ns_matrix(NA,nrow=dose.n,ncol=t.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for(i in 1:dose.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ans[i,2:(t.n+1)]_(dose[i]*ka/(v*(ka-k))) * ( exp(-k*t)-exp(-ka*t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ns[,1]_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/>
        <w:t>29.9.3</w:t>
        <w:tab/>
        <w:t>Code of PK Simula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# to simulate n subjects with absorption constant rate 1.7 and elm. Rate 0.1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intersubject variability (cv=50%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within subject variability (sd=10%*mea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one compartment oral absorption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iteration = i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** iteration and PK parameter assum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er_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a.u_1.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a.cv_0.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e.u_0.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e.cv_0.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_c(seq(0.25,1.25,0.25),seq(1.5,3,0.5),seq(4,24,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_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ror.within_0.1  # within subject var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** assign the design and the dose multipl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ign_design.1  # design data fr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ign$dose_design$dose*10</w:t>
        <w:tab/>
        <w:t># 1X=10m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t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_unique(design$su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_subject[sort.list(subject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.sub_length(su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yCol.str_seq(1:length(t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yCol.str_paste("t",myCol.str,sep="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yPK.sim_data.frame(matrix(ncol=length(t)+4,nrow=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mnames(myPK.sim)[[2]]_c("subject","dose","iter","occasion",myCol.st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.count_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(i in 1:n.sub)</w:t>
        <w:tab/>
        <w:t># simulation loop for each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data1_design[design$subject==subject[i],]</w:t>
        <w:tab/>
        <w:tab/>
        <w:t># data1 is the subset for subject 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k.sim.par_data.frame(ka=exp(rnorm(iter,mean=log(ka.u),sd=abs(log(ka.u)*ka.cv))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k=exp(rnorm(iter,mean=log(ke.u),sd=abs(log(ke.u)*ke.cv))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for (j in 1:it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junk_myPK1.s(ka=pk.sim.par$ka[j],k=pk.sim.par$k[j],dose=data1$dose,v=v,t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for(k in 1:nrow(junk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#to introduce within subject var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myError_rnorm(n=length(t),mean=1,sd=error.withi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junk[k,-1]_exp(log(junk[k,-1])*myErr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n.count_n.count+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myPK.sim[n.count,]_c(subject[i],junk[k,1],j,data1$occasion[k],junk[k,-1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9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ind w:left="360" w:hanging="360"/>
    </w:pPr>
    <w:rPr>
      <w:rFonts w:ascii="Courier New" w:hAnsi="Courier New" w:cs="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24:00Z</dcterms:created>
  <dc:creator>Hui-May Chu</dc:creator>
  <dc:description/>
  <dc:language>en-US</dc:language>
  <cp:lastModifiedBy>EIE</cp:lastModifiedBy>
  <dcterms:modified xsi:type="dcterms:W3CDTF">2006-03-23T22:24:00Z</dcterms:modified>
  <cp:revision>2</cp:revision>
  <dc:subject/>
  <dc:title>## Figure Exposure-AE Response Curve</dc:title>
</cp:coreProperties>
</file>