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right" w:pos="540" w:leader="none"/>
          <w:tab w:val="left" w:pos="720" w:leader="none"/>
        </w:tabs>
        <w:ind w:left="720" w:hanging="720"/>
        <w:jc w:val="left"/>
        <w:rPr>
          <w:b w:val="false"/>
          <w:b w:val="false"/>
        </w:rPr>
      </w:pPr>
      <w:r>
        <w:rPr>
          <w:b w:val="false"/>
        </w:rPr>
        <w:t>35.6 Appendix</w:t>
      </w:r>
    </w:p>
    <w:p>
      <w:pPr>
        <w:pStyle w:val="TextBody"/>
        <w:tabs>
          <w:tab w:val="right" w:pos="540" w:leader="none"/>
          <w:tab w:val="left" w:pos="720" w:leader="none"/>
        </w:tabs>
        <w:ind w:left="720" w:hanging="720"/>
        <w:jc w:val="left"/>
        <w:rPr>
          <w:b w:val="false"/>
          <w:b w:val="false"/>
        </w:rPr>
      </w:pPr>
      <w:r>
        <w:rPr>
          <w:b w:val="false"/>
        </w:rPr>
        <w:t xml:space="preserve">NONMEM Code for Efficacy Trial Simulation (does not include parameters for uncertainty). </w:t>
      </w:r>
    </w:p>
    <w:p>
      <w:pPr>
        <w:pStyle w:val="TextBody"/>
        <w:tabs>
          <w:tab w:val="right" w:pos="540" w:leader="none"/>
          <w:tab w:val="left" w:pos="720" w:leader="none"/>
        </w:tabs>
        <w:ind w:left="720" w:hanging="720"/>
        <w:jc w:val="left"/>
        <w:rPr>
          <w:b w:val="false"/>
          <w:b w:val="false"/>
        </w:rPr>
      </w:pPr>
      <w:r>
        <w:rPr>
          <w:b w:val="false"/>
        </w:rPr>
        <w:t>Note: Parameter ZDVSL noted in chapter text is termed BZDV in the NONMEM co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$PR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;FIRST RANDOM SOURCE IS FOR ET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(ICALL.LE.1) RETURN  ;IF BEGINNING OF RUN OR PROBL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Y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;2ND RANDOM SOURCE (UNIFOR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(ICALL.EQ.4) THEN    ; FOR SIMULATION OF SURVIVAL TIMES GIVEN HAZARD FUN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CALL RANDOM (2,R)    ;RANDOM SEED FROM UNIFORM (0,1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X=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ENDI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;2ND RANDOM SOURCE (UNIFOR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(ICALL.EQ.4) THEN    ; FOR SIMULATION OF SURVIVAL TIMES GIVEN HAZARD FUN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CALL RANDOM (2,R)    ;RANDOM SEED FROM UNIFORM (0,1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X2=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ENDI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;NOW TAKE CARE OF PATIENT DEMOGRAPHIC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;FOR PROBABILITIES, USE TRANSFORMATION PR=EXP(THETA)/(1+EXP(THETA)) TO CONSTRAIN 0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(ICALL.EQ.4.AND.NEWIND.NE.2) THEN ;FOR $SIM AND 1ST RECORD OF EACH I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 xml:space="preserve">;EACH RECORD IN THIS DATA SET IS TH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;FIRST RECORD FOR THAT INDIVIDUAL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;ONLY 1 RECORD PER INDIVIDU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;2ND RANDOM SOURCE (UNIFORM) - FOR HEPATIC DISEASE (3% OF PATIENTS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CALL RANDOM (2,R)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RH=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HEP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PRHD=EXP(THETA(10))/(1+EXP(THETA(10))) ;PROBABILITY OF HEPATIC DISEASE - THIS WILL HAVE UNCERTAIN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IF (RH.GT.(1-PRHD)) HEP=1 ;HEPATIC DISEA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;2ND RANDOM SOURCE (UNIFORM) - FOR SEX (79% MALE, 21% FEMAL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ALL RANDOM (2,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RS=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SEX=0  ;MALES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PRFE=EXP(THETA(11))/(1+EXP(THETA(11))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IF (RS.GT.(1-PRFE)) SEX=1 ;FEMAL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;2ND RANDOM SOURCE (UNIFORM) - FOR METHADONE USE (4.4% OF PATIENT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ALL RANDOM (2,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RM=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METH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PRME=EXP(THETA(12))/(1+EXP(THETA(12))) ;PROBABILITY OF METHADONE USE IS 0.0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IF (RM.GT.(1-PRME)) METH=1 ;ON METHAD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;3RD RANDOM SOURCE (NORMAL) - FOR WEIGHT (NORMAL WITH MEAN OF 73 FOR MALES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;                    60 FOR FEMALES CV=20%, RANGE=40-100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WT=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WHILE (WT.LT.40.OR.WT.GT.1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CALL SIMETA (ETA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LBWT=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UBWT=100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RGWT=UBWT-LBW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WT1=LBWT+RGWT*EXP(THETA(13))/(1+EXP(THETA(13)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WT2=LBWT+RGWT*EXP(THETA(14))/(1+EXP(THETA(14)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TVWT=(WT1*(1-SEX) + WT2*SEX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WT=TVWT*(1 + ETA(7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END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;1ST RANDOM SOURCE (NORMAL) - FOR CD4+ COUNT (NORMAL WITH MEAN OF 348, SD=90, MAX=500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D4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D=5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WHILE (CD.LE.0.OR.CD.GT.5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ALL SIMETA (E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LBCD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UBCD=5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RGCD=UBCD-LBC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TVCD=LBCD+RGCD*EXP(THETA(15))/(1+EXP(THETA(15)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D=TVCD+ETA(6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DPT=EXP(THETA(16)) ; BREAKPOINT FOR SIGNIFICANT CD4 EFFECT ON EFFIC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IF (CD.GE.CDPT) CD4=1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END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;2ND RANDOM SOURCE (UNIFORM) - FOR DOSE ASSIGN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ALL RANDOM (2,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RD=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SE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IF (RD.GE.0.33.AND.RD.LT.0.67) DOSE=500*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IF (RD.GE.0.67) DOSE=1500*28  ; DOSE FOR 4 WEE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;USE 2ND RANDOM SOURCE FOR COMPLIANCE MODEL - COMPLIANCE IS RAN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;COMPLIANCE IS MODELED AS A BINOMIAL DISTRIBUTION WITH 90% HI COMPLIANCE MEAN=80%, SD=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;AND 10% LOW COMPLIANCE COMPL=40%, SD=5 (MIN=0, MAX=100%)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;CALL 2ND RANDOM SOURCE (UNIFORM) - FOR TYPE OF COMP (90% HIGH, 10% LOW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ALL RANDOM (2,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RC=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TYP=0  ;HIGH COMPLI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PRHI=EXP(THETA(17))/(1+EXP(THETA(17))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IF (RC.GT.PRHI) CTYP=1 ;LOW COMPLI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COMP=1.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WHILE (COMP.LT.0.OR.COMP.GT.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CALL SIMETA (ETA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MP1=EXP(THETA(18))/(1+EXP(THETA(18)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MP2=EXP(THETA(19))/(1+EXP(THETA(19)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OMP=(CMP1+ETA(8))*(1-CTYP) + (CMP2+ETA(9))*CTYP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  <w:lang w:val="es-ES"/>
        </w:rPr>
        <w:t>ENDDO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      </w:t>
      </w:r>
      <w:r>
        <w:rPr>
          <w:sz w:val="18"/>
          <w:szCs w:val="18"/>
          <w:lang w:val="es-ES"/>
        </w:rPr>
        <w:t>ADOS=DOSE*COMP     ;ACTUAL DOSE=ASSIGNED DOSE*COMPLIANCE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    </w:t>
      </w:r>
    </w:p>
    <w:p>
      <w:pPr>
        <w:pStyle w:val="Normal"/>
        <w:rPr/>
      </w:pPr>
      <w:r>
        <w:rPr>
          <w:sz w:val="18"/>
          <w:szCs w:val="18"/>
          <w:lang w:val="es-ES"/>
        </w:rPr>
        <w:t xml:space="preserve">    </w:t>
      </w:r>
      <w:r>
        <w:rPr>
          <w:sz w:val="18"/>
          <w:szCs w:val="18"/>
        </w:rPr>
        <w:t>ENDI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;    CL=1.3+/-0.3 L/KG/HR   CL IN L/4 WEEKS = CL L/KG/HR*24HRS/DAY*28DAYS*W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;   USE EXP MODEL AND 23% INTERINDIVIDUAL CV INSTE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TVCL=EXP(THETA(1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L1 = TVCL *EXP(ETA(1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L2=(EXP(THETA(2)))**HE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L3=(EXP(THETA(3)))**SE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L4=(EXP(THETA(4)))**ME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L = CL1*WT*24*28*CL2*CL3*CL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AVG = ADOS/CL ;(AVERAGE CS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TVIC=EXP(THETA(5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C50 = TVIC*EXP(ETA(2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TVHP=EXP(THETA(6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HP = TVHP*EXP(ETA(3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TVBC=EXP(THETA(7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CD4 = TVBC*EXP(ETA(4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TVZD=EXP(THETA(8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ZDV = TVZD*EXP(ETA(5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;HAZARD MODEL FOR BASELINE CD4 EFFECT ON EFFIC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HAZ = HP*EXP(-BCD4*CD4 + (-BZDV*CAVG/(CAVG+IC50)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;IN THIS CASE, THE HAZARD FUNCTION IS CONSTANT OVER TIME FOR EACH INDIVIDU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;THE OBSERVATION IS THE EVENT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;X IS RANDOM NUMBER DRAWN FROM A UNIFORM (0,1) DISTRIBU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TIME=24   ;24 MONTH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BS1=LOG(1/(1-X))/(HAZ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EN1=1 ;FLAG INDICATING THAT THE EVENT DID HAPPEN BEFORE CENSORING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(OBS1.GT.CTIME) TH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EN1=0 ;EVENT HAPPENS AFTER CENSORING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OBS1=C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ENDI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;RANDOM DROPOUT EVENT: Pr(T&lt;=t) BY RANDOM CHANCE = 0.167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HR = EXP(THETA(9))/(1+EXP(THETA(9)))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lang w:val="es-ES"/>
        </w:rPr>
        <w:t>OBS2=LOG(1/(1-X2))/HR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   </w:t>
      </w:r>
      <w:r>
        <w:rPr>
          <w:sz w:val="18"/>
          <w:szCs w:val="18"/>
          <w:lang w:val="es-ES"/>
        </w:rPr>
        <w:t>CEN2=1</w:t>
      </w:r>
    </w:p>
    <w:p>
      <w:pPr>
        <w:pStyle w:val="Normal"/>
        <w:rPr/>
      </w:pPr>
      <w:r>
        <w:rPr>
          <w:sz w:val="18"/>
          <w:szCs w:val="18"/>
          <w:lang w:val="es-ES"/>
        </w:rPr>
        <w:t xml:space="preserve">    </w:t>
      </w:r>
      <w:r>
        <w:rPr>
          <w:sz w:val="18"/>
          <w:szCs w:val="18"/>
        </w:rPr>
        <w:t>IF (OBS2.GT.CTIME) TH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OBS2=C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CEN2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ENDI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BS=OBS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(OBS2.LT.OBS1) OBS=OBS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ENS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F (CEN1+CEN2.GT.0) CENS =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RNDP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IF (OBS2.LT.OBS1) RNDP=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L=IREP ;TRIAL NUMB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$THETA         ;INITIAL ESTIMATES FOR THET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;SOME PARAMETERS WERE LOG OR LOGIT TRANSFORMED TO CONSTRAIN PARAMETER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;THIS IS NECESSARY BECAUSE DRAWS FROM PRIOR DISTRIBUTION ARE NOT TRUNCATED AT REALISTIC VALU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0.26)     ;1. LN(CL =1.3 L/KG/HR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1.39)    ;2. LN(FRACTIONAL EFFECT OF HEP ON CL=0.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0.22)    ;3. LN(FRACTIONAL EFFECT OF SEX ON CL=0.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0.51)    ;4. LN(FRACTIONAL EFFECT OF METH ON CL=0.6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4.34)    ;5. LN(ZDV IC50 FROM LITERATURE=0.01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4.83)    ;6. LN(HP - HAZARD FOR PLACEBO AND CD4&lt;300 OVER 28 DAYS=0.00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0.53)    ;7. LN(BCD4 - BASELINE CD4 EFFECT ON HAZARD WHEN CD4&gt;=300 = 0.59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(-0.693)    ;8. LN(BZDV - ZDV EFFECT  ON HAZARD=0.735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6.39)   ;9. LN(HR HAZARD FOR RANDOM DROPOUT, ASSUMING 0.167% CHANCE OF DROPOUT/28 DAY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3.476)   ;10. PROBABILITY OF HEPATIC DISEASE=0.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1.325)   ;11. PROBABILITY OF PATIENT BEING FEMALE=0.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3.076)   ;12. PROBABILITY OF METHADONE USE=0.0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(0.2)       ;13 (73) MEAN MALE W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0.69)       ;14 (60) MEAN FEMALE W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0.83)      ;15 (348) MEAN CD4 COU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5.7)      ;16 LN(300) BREAKPOINT FOR CD4 EFF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2.20)    ;17 PROBABILITY OF HIGH COMPLIANCE=0.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1.39)      ;18 (0.8) 80% COMPLIANCE=HIG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-0.41)      ;19 (0.4) 40% COMPLIANCE=L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$OMEGA  ;INITIAL ESTIMATES FOR OME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0.053 ;1. C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0.09 ;2. IC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0.09 ;3. H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0.09 ;4. BCD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0.09 ;5. BZD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8100 ;6. CD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0.04 ;7. W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00  ;8. HI COMP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5   ;9. LOW COMP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$SIMULATION (78925 NORMAL NEW) (8795 UNIFORM)(15445 NORMAL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NLYSIM SUBPROBLEMS=500</w:t>
      </w:r>
    </w:p>
    <w:p>
      <w:pPr>
        <w:pStyle w:val="Normal"/>
        <w:tabs>
          <w:tab w:val="clear" w:pos="720"/>
          <w:tab w:val="right" w:pos="1080" w:leader="none"/>
          <w:tab w:val="left" w:pos="1260" w:leader="none"/>
        </w:tabs>
        <w:ind w:left="1260" w:hanging="12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080" w:leader="none"/>
          <w:tab w:val="left" w:pos="1260" w:leader="none"/>
        </w:tabs>
        <w:ind w:left="1260" w:hanging="12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72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13:00Z</dcterms:created>
  <dc:creator>EIE</dc:creator>
  <dc:description/>
  <dc:language>en-US</dc:language>
  <cp:lastModifiedBy>EIE</cp:lastModifiedBy>
  <dcterms:modified xsi:type="dcterms:W3CDTF">2006-04-14T19:16:00Z</dcterms:modified>
  <cp:revision>2</cp:revision>
  <dc:subject/>
  <dc:title>35</dc:title>
</cp:coreProperties>
</file>