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jc w:val="center"/>
        <w:rPr/>
      </w:pPr>
      <w:r>
        <w:rPr/>
        <w:t>32.7 Appendix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jc w:val="center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 xml:space="preserve">32.7.1 Code for AUC Simulation Based on Population PK Model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#######################################################################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# to simulate the AUC using Pop. PK model ( Clearance adjusted by age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# tmp is the data object that contains 4 columns (ID, AGE, DLVL, AUC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# DLVL is the dose level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# myAUC.ans2 is the observed data object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# myAUC.ans3 is the simulated data obj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szCs w:val="18"/>
        </w:rPr>
      </w:pPr>
      <w:r>
        <w:rPr>
          <w:szCs w:val="18"/>
        </w:rPr>
        <w:t>##################################</w:t>
      </w:r>
    </w:p>
    <w:p>
      <w:pPr>
        <w:pStyle w:val="PlainText"/>
        <w:rPr>
          <w:rFonts w:eastAsia="MS Mincho;ＭＳ 明朝"/>
          <w:szCs w:val="18"/>
        </w:rPr>
      </w:pPr>
      <w:r>
        <w:rPr>
          <w:rFonts w:eastAsia="MS Mincho;ＭＳ 明朝"/>
          <w:szCs w:val="18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</w:rPr>
        <w:t>tmp_real.bm.sim3[real.bm.sim3$DAY=="Day 1-8hr",]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yAUC.ans2_tmp[,c("ID","AGE","DLVL","AUC")]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yAUC.ans2$Dose_myAUC.ans2$DLVL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ySD_.15   # mySD*100 is CV (15% of CV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_200</w:t>
        <w:tab/>
        <w:t xml:space="preserve">     # 200 virtual studies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or(i in 1:n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{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# x is to resample age for the each virtual study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# x1 is the indicate variable (1 if age LE 45, otherwise 0 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x_sample(myAUC.ans2$AGE,nrow(myAUC.ans2))</w:t>
        <w:tab/>
        <w:t xml:space="preserve">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x1_rep(1,nrow(myAUC.ans2))</w:t>
        <w:tab/>
        <w:tab/>
        <w:tab/>
        <w:tab/>
        <w:tab/>
        <w:t xml:space="preserve">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x1[x&gt;45]_0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x2_rnorm(n=nrow(myAUC.ans2),mean=0,sd=mySD) </w:t>
        <w:tab/>
        <w:t xml:space="preserve"> # 15% CV 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y_(15.1-1.61*x1+0.0724*myAUC.ans2$Dose)*exp(x2)</w:t>
        <w:tab/>
        <w:t># y is the clearance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y1_myAUC.ans2$Dose/y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xz_data.frame(age=x,dose=myAUC.ans2$Dose,AUC=y1,rep=rep(i,length(x))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f(i ==1){myAUC.ans3_xz}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else{myAUC.ans3_rbind(myAUC.ans3,xz)}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##########################################################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cs="Times New Roman" w:ascii="Times New Roman" w:hAnsi="Times New Roman"/>
          <w:sz w:val="24"/>
        </w:rPr>
        <w:t># Code for Boxplot of AUC values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###########################################################</w:t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rame(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x_myAUC.ans[myAUC.ans$DLVL&gt;0,]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x1_boxplot(split(x$AUC,x$DLVL),plot=F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x1$names_paste(x1$names,"mg observed"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x2_bxp(x1,width=c(0.2,0.2),boxwex=0.2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# to add sim.copies of AUC by dose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x.pos_c(0,x2[1]+10,x2[2]+10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x_myAUC.ans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x1_boxplot(split(x$AUC.sim1,x$Dose),plot=F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boxes(x=x.pos,width=c(1.2,1.2,1.2),stats=x1$stats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y_seq(9,25,by=2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or(i in 1:length(y)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{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x.pos_x.pos+2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xz_x[,c(5,y[i])]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x1_boxplot(split(xz[,2],xz[,1]),plot=F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f(i==4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{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boxes(x=x.pos,width=c(1.2,1.2,1.2),stats=x1$stats,labels=paste(x1$names, "mg","\n","simulated")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else{boxes(x=x.pos,width=c(1.2,1.2,1.2),stats=x1$stats)}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text(side=2,text="AUC (ug*hr/mL)",line=3,cex=1.2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/>
        <w:t xml:space="preserve">32.7.2 Code for Density plot - </w:t>
      </w:r>
      <w:r>
        <w:rPr>
          <w:rFonts w:eastAsia="MS Mincho;ＭＳ 明朝"/>
        </w:rPr>
        <w:t>observed vs. simul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######################################################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## to plot density plot for observed vs. simulations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ar(mfrow=c(2,1)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yDose_200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lot(density(myAUC.ans2$AUC[myAUC.ans2$Dose==myDose]),ylim=c(0,.6),xlim=c(0,20),lty=1,type="n",xlab="",ylab="Probability"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ines(density(myAUC.ans2$AUC[myAUC.ans2$Dose==myDose],n=40,width="nrd"),lty=1, lwd=4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#lines(density(myAUC.ans2$AUC[myAUC.ans2$Dose==myDose],n=10,width="nrd"),lty=2, lwd=4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#lines(density(myAUC.ans2$AUC[myAUC.ans2$Dose==myDose],n=20,width="nrd"),lty=3, lwd=4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#lines(density(myAUC.ans2$AUC[myAUC.ans2$Dose==myDose],n=30,width="nrd"),lty=4, lwd=4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or(i in 1:n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{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lines(density(myAUC.ans3$AUC[myAUC.ans3$dose==myDose &amp; myAUC.ans3$rep==i]),lty=2,lwd=1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key(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 xml:space="preserve">text = list(c("Observed","Simulated"),cex=0.7),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line = list(lty = 1:2, lwd = 4) ,corner=c(1,1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)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text(side=3,text="(a) 200 mg",cex=1.2,line=1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yDose_600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lot(density(myAUC.ans2$AUC[myAUC.ans2$Dose==myDose]),ylim=c(0,.6),xlim=c(0,20),lty=1,type="n",xlab="",ylab="Probability"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ines(density(myAUC.ans2$AUC[myAUC.ans2$Dose==myDose],n=40,width="nrd"),lty=1, lwd=4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#lines(density(myAUC.ans2$AUC[myAUC.ans2$Dose==myDose],n=10,width="nrd"),lty=2, lwd=4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#lines(density(myAUC.ans2$AUC[myAUC.ans2$Dose==myDose],n=20,width="nrd"),lty=3, lwd=4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#lines(density(myAUC.ans2$AUC[myAUC.ans2$Dose==myDose],n=30,width="nrd"),lty=4, lwd=4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or(i in 1:n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{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lines(density(myAUC.ans3$AUC[myAUC.ans3$dose==myDose &amp; myAUC.ans3$rep==i]),lty=2,lwd=1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key(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 xml:space="preserve">text = list(c("Observed","Simulated"),cex=0.7),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line = list(lty = 1:2, lwd = 4) ,corner=c(1,1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)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text(side=3,text="(b) 600 mg",cex=1.2,line=1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######################################################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## to plot density plot for observed vs. simulations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## divided by age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######################################################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ar(mfrow=c(2,2)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_50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yDose_100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lot(density(myAUC.ans2$AUC[myAUC.ans2$Dose==myDose &amp; myAUC.ans2$AGE&lt;45.5]),ylim=c(0,.6),xlim=c(0,20),lty=1,type="n",xlab="",ylab="Probability"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ines(density(myAUC.ans2$AUC[myAUC.ans2$Dose==myDose &amp; myAUC.ans2$AGE&lt;45.5],n=40,width="nrd"),lty=1, lwd=4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or(i in 1:n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#for(i in 1:10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{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lines(density(myAUC.ans3$AUC[myAUC.ans3$dose==myDose &amp; myAUC.ans3$rep==i]),lty=2,lwd=1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key(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 xml:space="preserve">text = list(c("Observed","Simulated"),cex=0.7),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line = list(lty = 1:2, lwd = 4) ,corner=c(1,1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)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text(side=3,text="(a) 200 mg of younger group)",cex=1.2,line=1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lot(density(myAUC.ans2$AUC[myAUC.ans2$Dose==myDose &amp; myAUC.ans2$AGE&gt;45]),ylim=c(0,.6),xlim=c(0,20),lty=1,type="n",xlab="",ylab="Probability"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ines(density(myAUC.ans2$AUC[myAUC.ans2$Dose==myDose &amp; myAUC.ans2$AGE&gt;45],n=40,width="nrd"),lty=1, lwd=4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or(i in 1:n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{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lines(density(myAUC.ans3$AUC[myAUC.ans3$dose==myDose &amp; myAUC.ans3$rep==i]),lty=2,lwd=1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key(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 xml:space="preserve">text = list(c("Observed","Simulated"),cex=0.7),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line = list(lty = 1:2, lwd = 4) ,corner=c(1,1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)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text(side=3,text="(a) 200 mg of older group)",cex=1.2,line=1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yDose_300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lot(density(myAUC.ans2$AUC[myAUC.ans2$Dose==myDose &amp; myAUC.ans2$AGE&lt;45.5]),ylim=c(0,.6),xlim=c(0,20),lty=1,type="n",xlab="",ylab="Probability"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ines(density(myAUC.ans2$AUC[myAUC.ans2$Dose==myDose &amp; myAUC.ans2$AGE&lt;45.5],n=40,width="nrd"),lty=1, lwd=4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or(i in 1:n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{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lines(density(myAUC.ans3$AUC[myAUC.ans3$dose==myDose &amp; myAUC.ans3$rep==i]),lty=2,lwd=1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key(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 xml:space="preserve">text = list(c("Observed","Simulated"),cex=0.7),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line = list(lty = 1:2, lwd = 4) ,corner=c(1,1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)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text(side=3,text="(a) 600 mg of younger group)",cex=1.2,line=1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lot(density(myAUC.ans2$AUC[myAUC.ans2$Dose==myDose &amp; myAUC.ans2$AGE&gt;45]),ylim=c(0,.6),xlim=c(0,20),lty=1,type="n",xlab="",ylab="Probability"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ines(density(myAUC.ans2$AUC[myAUC.ans2$Dose==myDose &amp; myAUC.ans2$AGE&gt;45],n=40,width="nrd"),lty=1, lwd=4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or(i in 1:n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{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lines(density(myAUC.ans3$AUC[myAUC.ans3$dose==myDose &amp; myAUC.ans3$rep==i]),lty=2,lwd=1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key(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 xml:space="preserve">text = list(c("Observed","Simulated"),cex=0.7),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line = list(lty = 1:2, lwd = 4) ,corner=c(1,1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)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text(side=3,text="(a) 600 mg of older group)",cex=1.2,line=1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eastAsia="MS Mincho;ＭＳ 明朝" w:cs="Courier New"/>
          <w:sz w:val="18"/>
          <w:szCs w:val="18"/>
        </w:rPr>
      </w:pPr>
      <w:r>
        <w:rPr>
          <w:rFonts w:eastAsia="MS Mincho;ＭＳ 明朝" w:cs="Courier New" w:ascii="Courier New" w:hAnsi="Courier New"/>
          <w:sz w:val="18"/>
          <w:szCs w:val="1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00" w:leader="none"/>
        <w:tab w:val="left" w:pos="3600" w:leader="none"/>
      </w:tabs>
      <w:spacing w:before="60" w:after="0"/>
      <w:jc w:val="center"/>
    </w:pPr>
    <w:rPr>
      <w:b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48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spacing w:lineRule="auto" w:line="480"/>
      <w:ind w:firstLine="720"/>
    </w:pPr>
    <w:rPr>
      <w:spacing w:val="-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  <w:tab w:val="left" w:pos="10800" w:leader="none"/>
        <w:tab w:val="left" w:pos="11160" w:leader="none"/>
        <w:tab w:val="left" w:pos="11520" w:leader="none"/>
      </w:tabs>
      <w:autoSpaceDE w:val="false"/>
      <w:ind w:left="360" w:hanging="360"/>
    </w:pPr>
    <w:rPr>
      <w:szCs w:val="18"/>
    </w:rPr>
  </w:style>
  <w:style w:type="paragraph" w:styleId="BodyTextIndent2">
    <w:name w:val="Body Text Indent 2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  <w:tab w:val="left" w:pos="10800" w:leader="none"/>
        <w:tab w:val="left" w:pos="11160" w:leader="none"/>
        <w:tab w:val="left" w:pos="11520" w:leader="none"/>
      </w:tabs>
      <w:autoSpaceDE w:val="false"/>
      <w:ind w:left="360" w:hanging="360"/>
    </w:pPr>
    <w:rPr>
      <w:rFonts w:ascii="Courier New" w:hAnsi="Courier New" w:cs="Courier New"/>
      <w:sz w:val="18"/>
      <w:szCs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22:10:00Z</dcterms:created>
  <dc:creator>IS</dc:creator>
  <dc:description/>
  <cp:keywords/>
  <dc:language>en-US</dc:language>
  <cp:lastModifiedBy>eiette</cp:lastModifiedBy>
  <cp:lastPrinted>2005-11-23T10:41:00Z</cp:lastPrinted>
  <dcterms:modified xsi:type="dcterms:W3CDTF">2006-04-23T23:02:00Z</dcterms:modified>
  <cp:revision>5</cp:revision>
  <dc:subject/>
  <dc:title>The Confluence of Pharmacokinetic / Pharmacodynamic Knowledge Discovery and Creation in Characterizing Drug Safety</dc:title>
</cp:coreProperties>
</file>