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360"/>
        <w:rPr/>
      </w:pPr>
      <w:bookmarkStart w:id="0" w:name="_Ref120301637"/>
      <w:r>
        <w:rPr/>
        <w:t>Appendix to Chapter 43</w:t>
      </w:r>
    </w:p>
    <w:p>
      <w:pPr>
        <w:pStyle w:val="Caption"/>
        <w:rPr/>
      </w:pPr>
      <w:r>
        <w:rPr/>
        <w:t xml:space="preserve">Code Listing </w:t>
      </w:r>
      <w:bookmarkStart w:id="1" w:name="CL_add_dermal_model"/>
      <w:r>
        <w:rPr>
          <w:lang w:val="en-US" w:eastAsia="en-US"/>
        </w:rPr>
        <w:t>4</w:t>
      </w:r>
      <w:bookmarkEnd w:id="0"/>
      <w:bookmarkEnd w:id="1"/>
      <w:r>
        <w:rPr/>
        <w:t xml:space="preserve">: </w:t>
      </w:r>
    </w:p>
    <w:p>
      <w:pPr>
        <w:pStyle w:val="Caption"/>
        <w:rPr>
          <w:rStyle w:val="StyleStyleCodeNumberedBlack11ptItalicCustomColorRGBChar"/>
        </w:rPr>
      </w:pPr>
      <w:r>
        <w:rPr/>
        <w:t xml:space="preserve">Matlab code for updating the dermal portion of the PBPK model configuration for chloroform, based on the model configuration options </w:t>
      </w:r>
    </w:p>
    <w:p>
      <w:pPr>
        <w:pStyle w:val="CodeNumbered"/>
        <w:numPr>
          <w:ilvl w:val="0"/>
          <w:numId w:val="6"/>
        </w:numPr>
        <w:rPr/>
      </w:pPr>
      <w:r>
        <w:rPr>
          <w:rStyle w:val="StyleCodeNumberedBlackChar"/>
          <w:rFonts w:cs="Courier New"/>
          <w:b/>
          <w:i/>
        </w:rPr>
        <w:t xml:space="preserve">function </w:t>
      </w:r>
      <w:r>
        <w:rPr>
          <w:rStyle w:val="StyleCodeNumberedBlackChar"/>
          <w:rFonts w:cs="Courier New"/>
        </w:rPr>
        <w:t>c = PBPK_add_dermal_model(c_orig, modelconf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Updates the PBPK model configuration with dermal parameter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Function Inputs: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c_orig: the configuration of the PBPK model prior to model updat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modelconf: a structure that defines model configuration with field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DM.nskins  -- specifies type of dermal model to us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           1 =&gt; one skin mode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           2 =&gt; two skin model (Stratum Corneum (SC) + Viable Skin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          &gt;2 =&gt; distributed skin model with nskins nodes in SC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if the DM structure is not provided, or if there is no DM.nskin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   field, the default is a one-skin model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Function Outputs: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c: the updated PBPK model configuration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Function side effects: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Depending on the model configuration, the skin compartment in th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  default PBPK model may be replaced by SC, VS, and other compartment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nskins = 1; </w:t>
      </w:r>
      <w:r>
        <w:rPr>
          <w:rStyle w:val="StyleCodeNumberedBlackChar"/>
          <w:rFonts w:cs="Courier New"/>
          <w:i/>
          <w:color w:val="4B4B4B"/>
        </w:rPr>
        <w:t>% default number of skin compartment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 xml:space="preserve">if </w:t>
      </w:r>
      <w:r>
        <w:rPr>
          <w:rStyle w:val="StyleCodeNumberedBlackChar"/>
          <w:rFonts w:cs="Courier New"/>
        </w:rPr>
        <w:t xml:space="preserve">(isfield(modelconf, </w:t>
      </w:r>
      <w:r>
        <w:rPr>
          <w:rStyle w:val="StyleCodeNumberedBlackChar"/>
          <w:rFonts w:cs="Courier New"/>
          <w:b/>
        </w:rPr>
        <w:t>'DM'</w:t>
      </w:r>
      <w:r>
        <w:rPr>
          <w:rStyle w:val="StyleCodeNumberedBlackChar"/>
          <w:rFonts w:cs="Courier New"/>
        </w:rPr>
        <w:t xml:space="preserve">) &amp; isfield(modelconf.DM, </w:t>
      </w:r>
      <w:r>
        <w:rPr>
          <w:rStyle w:val="StyleCodeNumberedBlackChar"/>
          <w:rFonts w:cs="Courier New"/>
          <w:b/>
        </w:rPr>
        <w:t>'nskins'</w:t>
      </w:r>
      <w:r>
        <w:rPr>
          <w:rStyle w:val="StyleCodeNumberedBlackChar"/>
          <w:rFonts w:cs="Courier New"/>
        </w:rPr>
        <w:t>)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nskins = modelconf.DM.nskins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  <w:b/>
          <w:i/>
        </w:rPr>
        <w:t xml:space="preserve">if </w:t>
      </w:r>
      <w:r>
        <w:rPr>
          <w:rStyle w:val="StyleCodeNumberedBlackChar"/>
          <w:rFonts w:cs="Courier New"/>
        </w:rPr>
        <w:t>(nskins &lt;= 0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  </w:t>
      </w:r>
      <w:r>
        <w:rPr>
          <w:rStyle w:val="StyleCodeNumberedBlackChar"/>
          <w:rFonts w:cs="Courier New"/>
        </w:rPr>
        <w:t>error([</w:t>
      </w:r>
      <w:r>
        <w:rPr>
          <w:rStyle w:val="StyleCodeNumberedBlackChar"/>
          <w:rFonts w:cs="Courier New"/>
          <w:b/>
        </w:rPr>
        <w:t>'Invalid number of skins in Dermal Model: '</w:t>
      </w:r>
      <w:r>
        <w:rPr>
          <w:rStyle w:val="StyleCodeNumberedBlackChar"/>
          <w:rFonts w:cs="Courier New"/>
        </w:rPr>
        <w:t xml:space="preserve"> num2str(nskins)])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  <w:b/>
        </w:rPr>
        <w:t>end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>
          <w:rStyle w:val="StyleCodeNumberedBlackChar"/>
          <w:rFonts w:cs="Courier New"/>
          <w:b/>
        </w:rPr>
        <w:t>end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_derm.distributed = 0; </w:t>
      </w:r>
      <w:r>
        <w:rPr>
          <w:rStyle w:val="StyleCodeNumberedBlackChar"/>
          <w:rFonts w:cs="Courier New"/>
          <w:i/>
          <w:color w:val="4B4B4B"/>
        </w:rPr>
        <w:t>% default is non-distributed model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>switch</w:t>
      </w:r>
      <w:r>
        <w:rPr>
          <w:rStyle w:val="StyleCodeNumberedBlackChar"/>
          <w:rFonts w:cs="Courier New"/>
        </w:rPr>
        <w:t>(nskins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</w:t>
      </w:r>
      <w:r>
        <w:rPr>
          <w:rStyle w:val="StyleCodeNumberedBlackChar"/>
          <w:rFonts w:cs="Courier New"/>
          <w:b/>
          <w:i/>
        </w:rPr>
        <w:t xml:space="preserve">case </w:t>
      </w:r>
      <w:r>
        <w:rPr>
          <w:rStyle w:val="StyleCodeNumberedBlackChar"/>
          <w:rFonts w:cs="Courier New"/>
        </w:rPr>
        <w:t>(1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_derm.n_sc = 0;  </w:t>
      </w:r>
      <w:r>
        <w:rPr>
          <w:rStyle w:val="StyleCodeNumberedBlackChar"/>
          <w:rFonts w:cs="Courier New"/>
          <w:i/>
          <w:color w:val="4B4B4B"/>
        </w:rPr>
        <w:t>% zero for default one skin cas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_derm.nn_sc = 0; </w:t>
      </w:r>
      <w:r>
        <w:rPr>
          <w:rStyle w:val="StyleCodeNumberedBlackChar"/>
          <w:rFonts w:cs="Courier New"/>
          <w:i/>
          <w:color w:val="4B4B4B"/>
        </w:rPr>
        <w:t xml:space="preserve">% number of Stratum Corneum nodes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c_derm.nskins = 1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</w:t>
      </w:r>
      <w:r>
        <w:rPr>
          <w:rStyle w:val="StyleCodeNumberedBlackChar"/>
          <w:rFonts w:cs="Courier New"/>
          <w:b/>
          <w:i/>
        </w:rPr>
        <w:t xml:space="preserve">case </w:t>
      </w:r>
      <w:r>
        <w:rPr>
          <w:rStyle w:val="StyleCodeNumberedBlackChar"/>
          <w:rFonts w:cs="Courier New"/>
        </w:rPr>
        <w:t>(2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_derm.n_sc = 1;  </w:t>
      </w:r>
      <w:r>
        <w:rPr>
          <w:rStyle w:val="StyleCodeNumberedBlackChar"/>
          <w:rFonts w:cs="Courier New"/>
          <w:i/>
          <w:color w:val="4B4B4B"/>
        </w:rPr>
        <w:t>% zero for default one skin cas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_derm.nn_sc = 0; </w:t>
      </w:r>
      <w:r>
        <w:rPr>
          <w:rStyle w:val="StyleCodeNumberedBlackChar"/>
          <w:rFonts w:cs="Courier New"/>
          <w:i/>
          <w:color w:val="4B4B4B"/>
        </w:rPr>
        <w:t xml:space="preserve">% number of Stratum Corneum nodes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c_derm.nskins = 2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>
          <w:rStyle w:val="StyleCodeNumberedBlackChar"/>
          <w:rFonts w:eastAsia="Courier New" w:cs="Courier New"/>
        </w:rPr>
        <w:t xml:space="preserve"> </w:t>
      </w:r>
      <w:r>
        <w:rPr>
          <w:rStyle w:val="StyleCodeNumberedBlackChar"/>
          <w:rFonts w:cs="Courier New"/>
          <w:b/>
          <w:i/>
        </w:rPr>
        <w:t>otherwis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_derm.n_sc = 1;  </w:t>
      </w:r>
      <w:r>
        <w:rPr>
          <w:rStyle w:val="StyleCodeNumberedBlackChar"/>
          <w:rFonts w:cs="Courier New"/>
          <w:i/>
          <w:color w:val="4B4B4B"/>
        </w:rPr>
        <w:t>% zero for default one skin case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_derm.nn_sc = nskins; </w:t>
      </w:r>
      <w:r>
        <w:rPr>
          <w:rStyle w:val="StyleCodeNumberedBlackChar"/>
          <w:rFonts w:cs="Courier New"/>
          <w:i/>
          <w:color w:val="4B4B4B"/>
        </w:rPr>
        <w:t xml:space="preserve">% number of Stratum Corneum nodes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c_derm.nskins = nskins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c_derm.distributed = 1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>
          <w:rStyle w:val="StyleCodeNumberedBlackChar"/>
          <w:rFonts w:cs="Courier New"/>
          <w:b/>
        </w:rPr>
        <w:t>end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lang w:val="fr-FR"/>
        </w:rPr>
        <w:t>c_derm.nskin_comps = c_derm.n_sc + c_derm.nn_sc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lang w:val="fr-FR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 = c_orig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DM = c_derm;  </w:t>
      </w:r>
      <w:r>
        <w:rPr>
          <w:rStyle w:val="StyleCodeNumberedBlackChar"/>
          <w:rFonts w:cs="Courier New"/>
          <w:i/>
          <w:color w:val="4B4B4B"/>
        </w:rPr>
        <w:t>% c.DM stands for the dermal model configuration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ID = c.IDNum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lang w:val="fr-FR"/>
        </w:rPr>
        <w:t xml:space="preserve">c.PC.tissue(ID.Skin) =  1.6;  </w:t>
      </w:r>
      <w:r>
        <w:rPr>
          <w:rStyle w:val="StyleCodeNumberedBlackChar"/>
          <w:rFonts w:cs="Courier New"/>
          <w:i/>
          <w:color w:val="4B4B4B"/>
          <w:lang w:val="fr-FR"/>
        </w:rPr>
        <w:t>% Skin-blood partition coefficient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K.skin_water = 1.48E-4; </w:t>
      </w:r>
      <w:r>
        <w:rPr>
          <w:rStyle w:val="StyleCodeNumberedBlackChar"/>
          <w:rFonts w:cs="Courier New"/>
          <w:i/>
          <w:color w:val="4B4B4B"/>
        </w:rPr>
        <w:t>% Skin permeability [cm/min]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MC.skin_air = c.PC.tissue(ID.Skin) * c.PC.blood_air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MC.skin_water = c.PCMC.skin_air * c.PC.chem.air_water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K.skin_air = c.K.skin_water * c.PCMC.skin_air/c.PCMC.skin_water; 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DM.L_sc = 0.001;  </w:t>
      </w:r>
      <w:r>
        <w:rPr>
          <w:rStyle w:val="StyleCodeNumberedBlackChar"/>
          <w:rFonts w:cs="Courier New"/>
          <w:i/>
          <w:color w:val="4B4B4B"/>
        </w:rPr>
        <w:t>% thickness of stratum corneum [cm]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 xml:space="preserve">if </w:t>
      </w:r>
      <w:r>
        <w:rPr>
          <w:rStyle w:val="StyleCodeNumberedBlackChar"/>
          <w:rFonts w:cs="Courier New"/>
        </w:rPr>
        <w:t xml:space="preserve">(nskins &gt; 1)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c = local_update_dermal_parameters(c, nskins)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.K.skin_air = c.K.sc_air; </w:t>
      </w:r>
      <w:r>
        <w:rPr>
          <w:rStyle w:val="StyleCodeNumberedBlackChar"/>
          <w:rFonts w:cs="Courier New"/>
          <w:i/>
          <w:color w:val="4B4B4B"/>
        </w:rPr>
        <w:t>% SC replaces skin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 xml:space="preserve">c.K.skin_water = c.K.sc_water; 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>
          <w:rStyle w:val="StyleCodeNumberedBlackChar"/>
          <w:rFonts w:cs="Courier New"/>
          <w:b/>
        </w:rPr>
        <w:t>end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>return</w:t>
      </w:r>
      <w:r>
        <w:rPr>
          <w:rStyle w:val="StyleCodeNumberedBlackChar"/>
          <w:rFonts w:cs="Courier New"/>
        </w:rPr>
        <w:t>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 xml:space="preserve">function </w:t>
      </w:r>
      <w:r>
        <w:rPr>
          <w:rStyle w:val="StyleCodeNumberedBlackChar"/>
          <w:rFonts w:cs="Courier New"/>
        </w:rPr>
        <w:t>c = local_update_dermal_parameters(c_orig, nskins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 = c_orig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ID = c.IDNum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Two-skin compartment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DM.V_sc = c.DM.L_sc * c.indiv.BSA;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DM.Vskin = c.V_TISSUE(ID.Skin) * 1000; </w:t>
      </w:r>
      <w:r>
        <w:rPr>
          <w:rStyle w:val="StyleCodeNumberedBlackChar"/>
          <w:rFonts w:cs="Courier New"/>
          <w:i/>
          <w:color w:val="4B4B4B"/>
        </w:rPr>
        <w:t xml:space="preserve">% in cm^3 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Partition coefficients between multiple chemicals (non-blood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.chem.octanol_water = 90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Partition coefficients between multiple compartments (non-blood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PCMC.sc_water = (c.PC.chem.octanol_water)^0.71;  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MC.sc_air = c.PCMC.sc_water/c.PC.chem.air_water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  <w:i/>
          <w:i/>
          <w:color w:val="4B4B4B"/>
        </w:rPr>
      </w:pPr>
      <w:r>
        <w:rPr>
          <w:rStyle w:val="StyleCodeNumberedBlackChar"/>
          <w:rFonts w:cs="Courier New"/>
        </w:rPr>
        <w:t>c.PCMC.vs_water = (c.PCMC.skin_water * c.DM.Vskin - ...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        </w:t>
      </w:r>
      <w:r>
        <w:rPr>
          <w:rStyle w:val="StyleCodeNumberedBlackChar"/>
          <w:rFonts w:cs="Courier New"/>
        </w:rPr>
        <w:t>c.PCMC.sc_water * c.DM.V_sc)/(c.DM.Vskin - c.DM.V_sc)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MC.vs_air = c.PCMC.vs_water/c.PC.chem.air_water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MC.vs_blood = c.PCMC.vs_air/c.PC.blood_air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MC.vs_sc = c.PCMC.vs_air/c.PCMC.sc_air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%% Calculate Cleek and Bunge's B parameter %%%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DM.BB = c.K.skin_water * sqrt(c.MolecularWeight)/2.6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K.sc_water = c.K.skin_water * (c.DM.BB + 1)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K.sc_air = c.K.sc_water * c.PCMC.sc_air/c.PCMC.sc_water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K.vs_sc = c.K.sc_water/(c.PCMC.sc_water * c.DM.BB)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i/>
          <w:color w:val="4B4B4B"/>
        </w:rPr>
        <w:t>% Assign compartment IDs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IDNum.VS = ID.Skin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IDNum = rmfield(c.IDNum, </w:t>
      </w:r>
      <w:r>
        <w:rPr>
          <w:rStyle w:val="StyleCodeNumberedBlackChar"/>
          <w:rFonts w:cs="Courier New"/>
          <w:b/>
        </w:rPr>
        <w:t>'Skin'</w:t>
      </w:r>
      <w:r>
        <w:rPr>
          <w:rStyle w:val="StyleCodeNumberedBlackChar"/>
          <w:rFonts w:cs="Courier New"/>
        </w:rPr>
        <w:t>)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CompName{c.IDNum.VS} = </w:t>
      </w:r>
      <w:r>
        <w:rPr>
          <w:rStyle w:val="StyleCodeNumberedBlackChar"/>
          <w:rFonts w:cs="Courier New"/>
          <w:b/>
        </w:rPr>
        <w:t>'VS'</w:t>
      </w:r>
      <w:r>
        <w:rPr>
          <w:rStyle w:val="StyleCodeNumberedBlackChar"/>
          <w:rFonts w:cs="Courier New"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IDNum.SC = c.IDNum.VS + 1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c.CompName{c.IDNum.SC} = </w:t>
      </w:r>
      <w:r>
        <w:rPr>
          <w:rStyle w:val="StyleCodeNumberedBlackChar"/>
          <w:rFonts w:cs="Courier New"/>
          <w:b/>
        </w:rPr>
        <w:t>'SC'</w:t>
      </w:r>
      <w:r>
        <w:rPr>
          <w:rStyle w:val="StyleCodeNumberedBlackChar"/>
          <w:rFonts w:cs="Courier New"/>
        </w:rPr>
        <w:t>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>c.PC.tissue(c.IDNum.VS) = c.PCMC.vs_blood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r>
        <w:rPr/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  <w:b/>
          <w:i/>
        </w:rPr>
        <w:t xml:space="preserve">if </w:t>
      </w:r>
      <w:r>
        <w:rPr>
          <w:rStyle w:val="StyleCodeNumberedBlackChar"/>
          <w:rFonts w:cs="Courier New"/>
        </w:rPr>
        <w:t>(c.DM.distributed == 1)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c.DM.D_sc = c.K.sc_water/(c.PCMC.sc_water) * c.DM.L_sc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cs="Courier New"/>
        </w:rPr>
        <w:t xml:space="preserve">  </w:t>
      </w:r>
      <w:r>
        <w:rPr>
          <w:rStyle w:val="StyleCodeNumberedBlackChar"/>
          <w:rFonts w:cs="Courier New"/>
        </w:rPr>
        <w:t>c.IDNum.SC1 = c.IDNum.SC + 1;</w:t>
      </w:r>
    </w:p>
    <w:p>
      <w:pPr>
        <w:pStyle w:val="CodeNumbered"/>
        <w:numPr>
          <w:ilvl w:val="0"/>
          <w:numId w:val="3"/>
        </w:numPr>
        <w:rPr/>
      </w:pPr>
      <w:r>
        <w:rPr>
          <w:rStyle w:val="StyleCodeNumberedBlackChar"/>
          <w:rFonts w:eastAsia="Courier New" w:cs="Courier New"/>
        </w:rPr>
        <w:t xml:space="preserve">  </w:t>
      </w:r>
      <w:r>
        <w:rPr>
          <w:rStyle w:val="StyleCodeNumberedBlackChar"/>
          <w:rFonts w:cs="Courier New"/>
        </w:rPr>
        <w:t xml:space="preserve">c.CompName{c.IDNum.SC1} = </w:t>
      </w:r>
      <w:r>
        <w:rPr>
          <w:rStyle w:val="StyleCodeNumberedBlackChar"/>
          <w:rFonts w:cs="Courier New"/>
          <w:b/>
        </w:rPr>
        <w:t>'InnerMost SC Node'</w:t>
      </w:r>
      <w:r>
        <w:rPr>
          <w:rStyle w:val="StyleCodeNumberedBlackChar"/>
          <w:rFonts w:cs="Courier New"/>
        </w:rPr>
        <w:t>;</w:t>
      </w:r>
    </w:p>
    <w:p>
      <w:pPr>
        <w:pStyle w:val="CodeNumbered"/>
        <w:numPr>
          <w:ilvl w:val="0"/>
          <w:numId w:val="3"/>
        </w:numPr>
        <w:rPr>
          <w:rStyle w:val="StyleCodeNumberedBlackChar"/>
          <w:rFonts w:cs="Courier New"/>
        </w:rPr>
      </w:pPr>
      <w:bookmarkStart w:id="2" w:name="_Ref120301920"/>
      <w:r>
        <w:rPr>
          <w:rStyle w:val="StyleCodeNumberedBlackChar"/>
          <w:rFonts w:cs="Courier New"/>
          <w:b/>
        </w:rPr>
        <w:t>end</w:t>
      </w:r>
      <w:bookmarkEnd w:id="2"/>
    </w:p>
    <w:p>
      <w:pPr>
        <w:pStyle w:val="CodeNumbered"/>
        <w:numPr>
          <w:ilvl w:val="0"/>
          <w:numId w:val="0"/>
        </w:numPr>
        <w:ind w:left="0" w:hanging="0"/>
        <w:rPr>
          <w:rStyle w:val="StyleCodeNumberedBlackChar"/>
          <w:rFonts w:cs="Courier New"/>
          <w:b/>
          <w:b/>
        </w:rPr>
      </w:pPr>
      <w:r>
        <w:rPr/>
      </w:r>
    </w:p>
    <w:p>
      <w:pPr>
        <w:pStyle w:val="CodeNumbered"/>
        <w:numPr>
          <w:ilvl w:val="0"/>
          <w:numId w:val="0"/>
        </w:numPr>
        <w:ind w:left="0" w:hanging="0"/>
        <w:rPr>
          <w:rStyle w:val="StyleCodeNumberedBlackChar"/>
          <w:rFonts w:cs="Courier New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43.%1"/>
      <w:lvlJc w:val="left"/>
      <w:pPr>
        <w:tabs>
          <w:tab w:val="num" w:pos="576"/>
        </w:tabs>
        <w:ind w:left="576" w:hanging="576"/>
      </w:pPr>
      <w:rPr/>
    </w:lvl>
    <w:lvl w:ilvl="1">
      <w:start w:val="1"/>
      <w:pStyle w:val="Heading2"/>
      <w:numFmt w:val="decimal"/>
      <w:lvlText w:val="43.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43.%1.%2.%3"/>
      <w:lvlJc w:val="left"/>
      <w:pPr>
        <w:tabs>
          <w:tab w:val="num" w:pos="1728"/>
        </w:tabs>
        <w:ind w:left="1728" w:hanging="100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1440" w:hanging="1440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440" w:hanging="1152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DefaultParagraphFont">
    <w:name w:val="Default Paragraph Font"/>
    <w:qFormat/>
    <w:rPr/>
  </w:style>
  <w:style w:type="character" w:styleId="Title2Char">
    <w:name w:val="Title2 Char"/>
    <w:basedOn w:val="DefaultParagraphFont"/>
    <w:qFormat/>
    <w:rPr>
      <w:rFonts w:ascii="Arial" w:hAnsi="Arial" w:eastAsia="SimSun;Arial Unicode MS" w:cs="Arial"/>
      <w:b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eastAsia="SimSun;Arial Unicode MS" w:cs="Courier New"/>
      <w:szCs w:val="24"/>
      <w:lang w:val="en-US" w:eastAsia="zh-CN" w:bidi="ar-SA"/>
    </w:rPr>
  </w:style>
  <w:style w:type="character" w:styleId="SubheadRuleChar">
    <w:name w:val="subhead-Rule Char"/>
    <w:basedOn w:val="DefaultParagraphFont"/>
    <w:qFormat/>
    <w:rPr>
      <w:rFonts w:eastAsia="SimSun;Arial Unicode MS"/>
      <w:b/>
      <w:i/>
      <w:sz w:val="24"/>
      <w:szCs w:val="24"/>
      <w:lang w:val="en-US" w:eastAsia="zh-CN" w:bidi="ar-SA"/>
    </w:rPr>
  </w:style>
  <w:style w:type="character" w:styleId="CodeNumberedCharChar">
    <w:name w:val="Code Numbered Char Char"/>
    <w:basedOn w:val="CodeChar"/>
    <w:qFormat/>
    <w:rPr/>
  </w:style>
  <w:style w:type="character" w:styleId="StyleCodeNumberedBlackChar">
    <w:name w:val="Style Code Numbered + Black Char"/>
    <w:basedOn w:val="CodeNumberedCharChar"/>
    <w:qFormat/>
    <w:rPr>
      <w:color w:val="000000"/>
    </w:rPr>
  </w:style>
  <w:style w:type="character" w:styleId="StyleCodeNumberedBlueChar">
    <w:name w:val="Style Code Numbered + Blue Char"/>
    <w:basedOn w:val="CodeNumberedCharChar"/>
    <w:qFormat/>
    <w:rPr>
      <w:b/>
      <w:i/>
    </w:rPr>
  </w:style>
  <w:style w:type="character" w:styleId="StyleCodeNumberedCustomColorRGB3313833Char">
    <w:name w:val="Style Code Numbered + Custom Color(RGB(3313833)) Char"/>
    <w:basedOn w:val="CodeNumberedCharChar"/>
    <w:qFormat/>
    <w:rPr>
      <w:i/>
      <w:color w:val="808080"/>
    </w:rPr>
  </w:style>
  <w:style w:type="character" w:styleId="StyleStyleCodeNumberedBlueBlueChar">
    <w:name w:val="Style Style Code Numbered + Blue + Blue Char"/>
    <w:basedOn w:val="StyleCodeNumberedBlueChar"/>
    <w:qFormat/>
    <w:rPr>
      <w:bCs/>
      <w:iCs/>
      <w:color w:val="0000FF"/>
    </w:rPr>
  </w:style>
  <w:style w:type="character" w:styleId="StyleStyleCodeNumberedBlueNotBoldNotItalicChar">
    <w:name w:val="Style Style Code Numbered + Blue + Not Bold Not Italic Char"/>
    <w:basedOn w:val="StyleCodeNumberedBlueChar"/>
    <w:qFormat/>
    <w:rPr/>
  </w:style>
  <w:style w:type="character" w:styleId="StyleStyleCodeNumberedBlueNotBoldNotItalic1Char">
    <w:name w:val="Style Style Code Numbered + Blue + Not Bold Not Italic1 Char"/>
    <w:basedOn w:val="StyleCodeNumberedBlu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tyleCodeNumberedBlack11ptItalicCustomColorRGBChar">
    <w:name w:val="Style Style Code Numbered + Black + 11 pt Italic Custom Color(RGB... Char"/>
    <w:basedOn w:val="StyleCodeNumberedBlackChar"/>
    <w:qFormat/>
    <w:rPr>
      <w:i/>
      <w:iCs/>
      <w:color w:val="4B4B4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  <w:ind w:hanging="0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2"/>
    <w:basedOn w:val="Normal"/>
    <w:qFormat/>
    <w:pPr>
      <w:spacing w:lineRule="auto" w:line="480" w:before="720" w:after="720"/>
      <w:jc w:val="center"/>
    </w:pPr>
    <w:rPr>
      <w:rFonts w:ascii="Arial" w:hAnsi="Arial" w:cs="Arial"/>
      <w:b/>
      <w:sz w:val="22"/>
      <w:szCs w:val="22"/>
    </w:rPr>
  </w:style>
  <w:style w:type="paragraph" w:styleId="StyleTrebuchetMS14ptBoldCenteredBefore144ptAfter">
    <w:name w:val="Style Trebuchet MS 14 pt Bold Centered Before:  144 pt After: ..."/>
    <w:basedOn w:val="Normal"/>
    <w:qFormat/>
    <w:pPr>
      <w:spacing w:lineRule="auto" w:line="480" w:before="2880" w:after="720"/>
      <w:ind w:firstLine="720"/>
      <w:jc w:val="center"/>
    </w:pPr>
    <w:rPr>
      <w:rFonts w:ascii="Arial" w:hAnsi="Arial" w:cs="Arial"/>
      <w:b/>
      <w:bCs/>
      <w:sz w:val="28"/>
      <w:szCs w:val="20"/>
    </w:rPr>
  </w:style>
  <w:style w:type="paragraph" w:styleId="Enumerate1">
    <w:name w:val="enumerate 1"/>
    <w:basedOn w:val="Normal"/>
    <w:qFormat/>
    <w:pPr>
      <w:numPr>
        <w:ilvl w:val="0"/>
        <w:numId w:val="2"/>
      </w:numPr>
    </w:pPr>
    <w:rPr>
      <w:sz w:val="23"/>
    </w:rPr>
  </w:style>
  <w:style w:type="paragraph" w:styleId="Enumerate2">
    <w:name w:val="enumerate 2"/>
    <w:basedOn w:val="Normal"/>
    <w:qFormat/>
    <w:pPr>
      <w:numPr>
        <w:ilvl w:val="0"/>
        <w:numId w:val="2"/>
      </w:numPr>
    </w:pPr>
    <w:rPr>
      <w:sz w:val="23"/>
    </w:rPr>
  </w:style>
  <w:style w:type="paragraph" w:styleId="Centered">
    <w:name w:val="centered"/>
    <w:basedOn w:val="Normal"/>
    <w:qFormat/>
    <w:pPr>
      <w:spacing w:lineRule="auto" w:line="480"/>
      <w:jc w:val="center"/>
    </w:pPr>
    <w:rPr>
      <w:sz w:val="23"/>
    </w:rPr>
  </w:style>
  <w:style w:type="paragraph" w:styleId="Equation">
    <w:name w:val="Equation"/>
    <w:basedOn w:val="Centered"/>
    <w:qFormat/>
    <w:pPr>
      <w:keepNext w:val="true"/>
      <w:tabs>
        <w:tab w:val="clear" w:pos="720"/>
        <w:tab w:val="center" w:pos="4680" w:leader="none"/>
        <w:tab w:val="right" w:pos="9360" w:leader="none"/>
      </w:tabs>
      <w:jc w:val="left"/>
    </w:pPr>
    <w:rPr/>
  </w:style>
  <w:style w:type="paragraph" w:styleId="1stpara">
    <w:name w:val="1st para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Equationholder">
    <w:name w:val="equation holder"/>
    <w:basedOn w:val="Normal"/>
    <w:qFormat/>
    <w:pPr>
      <w:overflowPunct w:val="false"/>
      <w:autoSpaceDE w:val="false"/>
      <w:spacing w:before="120" w:after="120"/>
      <w:ind w:firstLine="907"/>
      <w:jc w:val="both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3"/>
    </w:rPr>
  </w:style>
  <w:style w:type="paragraph" w:styleId="Figure">
    <w:name w:val="figure"/>
    <w:basedOn w:val="Normal"/>
    <w:qFormat/>
    <w:pPr>
      <w:spacing w:lineRule="auto" w:line="240"/>
      <w:ind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-aligned"/>
    <w:basedOn w:val="Normal"/>
    <w:qFormat/>
    <w:pPr>
      <w:tabs>
        <w:tab w:val="clear" w:pos="720"/>
        <w:tab w:val="decimal" w:pos="245" w:leader="none"/>
      </w:tabs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Indent1">
    <w:name w:val="indent1"/>
    <w:basedOn w:val="Normal"/>
    <w:qFormat/>
    <w:pPr>
      <w:spacing w:lineRule="auto" w:line="240"/>
      <w:ind w:left="27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Biblio">
    <w:name w:val="Biblio"/>
    <w:basedOn w:val="Normal"/>
    <w:qFormat/>
    <w:pPr>
      <w:ind w:left="720" w:hanging="720"/>
    </w:pPr>
    <w:rPr/>
  </w:style>
  <w:style w:type="paragraph" w:styleId="Normalnoindent">
    <w:name w:val="Normal-no indent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9900" w:leader="dot"/>
      </w:tabs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900" w:leader="dot"/>
      </w:tabs>
      <w:ind w:left="240" w:hanging="0"/>
    </w:pPr>
    <w:rPr/>
  </w:style>
  <w:style w:type="paragraph" w:styleId="Enumerate3">
    <w:name w:val="enumerate 3"/>
    <w:basedOn w:val="Enumerate2"/>
    <w:qFormat/>
    <w:pPr>
      <w:numPr>
        <w:ilvl w:val="0"/>
        <w:numId w:val="2"/>
      </w:numPr>
      <w:tabs>
        <w:tab w:val="clear" w:pos="720"/>
      </w:tabs>
      <w:ind w:left="1339" w:hanging="18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de">
    <w:name w:val="Cod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ubheadRule">
    <w:name w:val="subhead-Rule"/>
    <w:basedOn w:val="Normal"/>
    <w:qFormat/>
    <w:pPr/>
    <w:rPr>
      <w:b/>
      <w:i/>
    </w:rPr>
  </w:style>
  <w:style w:type="paragraph" w:styleId="CodeNumbered">
    <w:name w:val="Code Numbered"/>
    <w:basedOn w:val="Code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StyleCodeNumberedBlack">
    <w:name w:val="Style Code Numbered + Black"/>
    <w:basedOn w:val="CodeNumbered"/>
    <w:qFormat/>
    <w:pPr/>
    <w:rPr>
      <w:color w:val="000000"/>
    </w:rPr>
  </w:style>
  <w:style w:type="paragraph" w:styleId="StyleCodeNumberedBlue">
    <w:name w:val="Style Code Numbered + Blue"/>
    <w:basedOn w:val="CodeNumbered"/>
    <w:qFormat/>
    <w:pPr/>
    <w:rPr>
      <w:b/>
      <w:i/>
    </w:rPr>
  </w:style>
  <w:style w:type="paragraph" w:styleId="StyleCodeNumberedCustomColorRGB3313833">
    <w:name w:val="Style Code Numbered + Custom Color(RGB(3313833))"/>
    <w:basedOn w:val="CodeNumbered"/>
    <w:qFormat/>
    <w:pPr/>
    <w:rPr>
      <w:i/>
      <w:color w:val="808080"/>
    </w:rPr>
  </w:style>
  <w:style w:type="paragraph" w:styleId="StyleStyleCodeNumberedBlueBlue">
    <w:name w:val="Style Style Code Numbered + Blue + Blue"/>
    <w:basedOn w:val="StyleCodeNumberedBlue"/>
    <w:qFormat/>
    <w:pPr>
      <w:numPr>
        <w:ilvl w:val="0"/>
        <w:numId w:val="5"/>
      </w:numPr>
    </w:pPr>
    <w:rPr>
      <w:bCs/>
      <w:iCs/>
      <w:color w:val="0000FF"/>
    </w:rPr>
  </w:style>
  <w:style w:type="paragraph" w:styleId="StyleStyleCodeNumberedBlueNotBoldNotItalic">
    <w:name w:val="Style Style Code Numbered + Blue + Not Bold Not Italic"/>
    <w:basedOn w:val="StyleCodeNumberedBlue"/>
    <w:qFormat/>
    <w:pPr>
      <w:ind w:left="432" w:hanging="288"/>
    </w:pPr>
    <w:rPr>
      <w:b w:val="false"/>
      <w:i w:val="false"/>
    </w:rPr>
  </w:style>
  <w:style w:type="paragraph" w:styleId="StyleStyleCodeNumberedBlueNotBoldNotItalic1">
    <w:name w:val="Style Style Code Numbered + Blue + Not Bold Not Italic1"/>
    <w:basedOn w:val="StyleCodeNumberedBlue"/>
    <w:qFormat/>
    <w:pPr/>
    <w:rPr>
      <w:b w:val="false"/>
      <w:i w:val="false"/>
    </w:rPr>
  </w:style>
  <w:style w:type="paragraph" w:styleId="StyleStyleCodeNumberedBlack11ptItalicCustomColorRGB">
    <w:name w:val="Style Style Code Numbered + Black + 11 pt Italic Custom Color(RGB..."/>
    <w:basedOn w:val="StyleCodeNumberedBlack"/>
    <w:qFormat/>
    <w:pPr/>
    <w:rPr>
      <w:i/>
      <w:iCs/>
      <w:color w:val="4B4B4B"/>
    </w:rPr>
  </w:style>
  <w:style w:type="paragraph" w:styleId="Numbered">
    <w:name w:val="Numbered"/>
    <w:basedOn w:val="Normal"/>
    <w:qFormat/>
    <w:pPr>
      <w:numPr>
        <w:ilvl w:val="0"/>
        <w:numId w:val="4"/>
      </w:numPr>
    </w:pPr>
    <w:rPr/>
  </w:style>
  <w:style w:type="paragraph" w:styleId="StyleFirstline03">
    <w:name w:val="Style First line:  0.3&quot;"/>
    <w:basedOn w:val="Normal"/>
    <w:qFormat/>
    <w:pPr>
      <w:ind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01:00Z</dcterms:created>
  <dc:creator>Linda Everett</dc:creator>
  <dc:description/>
  <cp:keywords/>
  <dc:language>en-US</dc:language>
  <cp:lastModifiedBy>eiette</cp:lastModifiedBy>
  <cp:lastPrinted>2006-01-31T11:08:00Z</cp:lastPrinted>
  <dcterms:modified xsi:type="dcterms:W3CDTF">2006-04-17T23:55:00Z</dcterms:modified>
  <cp:revision>3</cp:revision>
  <dc:subject/>
  <dc:title>A Source-To-Dose Assessmen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