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b w:val="false"/>
          <w:b w:val="false"/>
          <w:bCs w:val="false"/>
        </w:rPr>
      </w:pPr>
      <w:bookmarkStart w:id="0" w:name="_Ref121876260"/>
      <w:r>
        <w:rPr>
          <w:b w:val="false"/>
          <w:bCs w:val="false"/>
        </w:rPr>
        <w:t>Appendix 25.</w:t>
      </w:r>
      <w:bookmarkEnd w:id="0"/>
      <w:r>
        <w:rPr>
          <w:b w:val="false"/>
          <w:bCs w:val="false"/>
        </w:rPr>
        <w:t>1: S</w:t>
        <w:noBreakHyphen/>
        <w:t>PLUS code to generate NONMEM data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######################### Generate NONMEM dataset 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Specify parameters for clinical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rm &lt;-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SubjArm &lt;- 2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se.v &lt;- c(0, 500, 1000) # u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Time.v &lt;- c(0, 15, 30, 45, 60, 90, 120)/60 # [h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Calculate clin trial design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Subj &lt;- nArm*nSubj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.v &lt;- 1:nSub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Dose &lt;- length(dose.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PDObs &lt;- length(pdObsTime.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Vars needed for NONM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 ID TIME MDV PRLF=DV QUIT PTIM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ID ... NONMEM 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TIME ... Dose or Observation Time [hr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PRLF ... Pain relief sc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# QUIT ... Remedication indicat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        (0=subject stays in trial, 1=subject remedicates and quits tri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PTIM ... Time of previous observ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DOSE ... Dose [ug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Create PD observarion reco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dObs.tmp &lt;- data.frame(ID=subj.v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IME=rep(NA, nSubj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DV=rep(NA, nSubj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PRLF=rep(NA, nSubj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QUIT=rep(NA, nSubj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PTIM=rep(NA, nSubj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DOSE=rep(dose.v, each=nSubjArm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Create PD observation reco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dObs &lt;- pdObs.tmp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 (iObs in 2:nPDObs)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dObs &lt;- rbind(pdObs, pdObs.tm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TIME &lt;- rep(pdObsTime.v, each=nSu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MDV &lt;- rep(0, nrow(pdObs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PRLF &lt;- rep(NA, nrow(pdObs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QUIT &lt;- rep(NA, nrow(pdObs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F.v &lt;- pdObs$TIME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MDV[TF.v] &lt;- rep(1,sum(TF.v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 &lt;- pdObs[order(pdObs$ID, pdObs$TIME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specify "previous tim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Time &lt;- pdObs$TIME[pdObs$ID==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Time &lt;- c(0, pTime[-length(pTime)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$PTIM &lt;- rep(pTime, nSubj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Obs &lt;- pdObs[order(pdObs$ID, pdObs$TIME, -pdObs$MDV),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portDir &lt;- "../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Name &lt;- paste(exportDir, "analgesicTemplate.csv", sep="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Define function to export NONMEM datasets as CSV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.export.csv &lt;- function(data.df, fileName, MissingVal=".", AddHash=F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(AddHash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names(data.df)[1] &lt;- paste("#", names(data.df)[1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at(names(data.df), sep=", ", file=fileNa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cat("\n",file=fileName, append=T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write.table(data.df, file=fileName, sep = ",", na = MissingVal, dimnames.write = F, append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.export.csv(pdObs, fileName, MissingVal=".", AddHash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Caption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aption"/>
        <w:rPr>
          <w:b w:val="false"/>
          <w:b w:val="false"/>
          <w:bCs w:val="false"/>
        </w:rPr>
      </w:pPr>
      <w:bookmarkStart w:id="1" w:name="_Ref121877451"/>
      <w:r>
        <w:rPr>
          <w:b w:val="false"/>
          <w:bCs w:val="false"/>
        </w:rPr>
        <w:t>Appendix 25.</w:t>
      </w:r>
      <w:bookmarkEnd w:id="1"/>
      <w:r>
        <w:rPr>
          <w:b w:val="false"/>
          <w:bCs w:val="false"/>
        </w:rPr>
        <w:t>2: NONMEM code to simulate clinical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PROB Analgesic Pain Model for non-randomly censo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INPUT ID=L1 TIME MDV PRLF=DV QUIT PTIM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ID = subject ID  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TIME = time of dose or observ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EVID = event ID (0=obs, 1=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LF = Ordinal pain relief score (0=no relief thru 4=full relie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TQT = Time to remed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QUIT = Indicator of remediation (0=stay in study; 1=quit stud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TIM = Time of previous pain observ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DOSE = nominal dose amou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DATA ../analgesicTemplate.csv IGNORE=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$THET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K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0  FIX ; CL/F [L/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0  FIX ; VC/F [L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  FIX ; Q/F [L/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0  FIX ; VP/F [L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0  FIX ; KA [1/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1  FIX ; ALAG [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FIX ; FBIO [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ai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5 ; KE0 [1/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.5 ; BT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; BT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1.5 ; BT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1 ; BT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 ; EC50 [ng/mL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; EM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FIX ; AL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; GAM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; A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5 ; LAM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5 ; LAM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5 ; LAM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1 ; LAM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01 ; LAM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OMEG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K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9 ; CL/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09 ; VC/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FIX ; Q/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FIX ; VP/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49 ;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0 ; ALA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49 ; FBI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ain and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; P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 FIX ; Remed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ABBREVIATED DERIV2=NOCOMM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P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PK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L = THETA(1)*EXP(ETA(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C = THETA(2)*EXP(ETA(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 = THETA(3)*EXP(ETA(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P = THETA(4)*EXP(ETA(4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A = THETA(5)*EXP(ETA(5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AG = THETA(6)*EXP(ETA(6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BIO = THETA(7)*EXP(ETA(7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Pai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E0 = TH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1 = THETA(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2 = THETA(1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3 = THETA(1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4 = THETA(1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 = THETA(1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MAX = THETA(1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PH = THETA(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AMM = THETA(1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A = THETA(1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PAN = 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0 = THETA(1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1 = THETA(1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2 = THETA(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3 = THETA(2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4 = THETA(2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RMD = ETA(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concentration in effect compar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20 = CL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23 = Q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32 = Q/V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1 = K23+K32+K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2 = SQRT(BET1**2 - 4*K32*K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A = 0.5*(BET1 - BET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LFA = K32*K20/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SL = KE0*KA*DOSE*FBIO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1 = ALFA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2 = -M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Q1 = BETA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Q2 = -Q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1 = KE0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2 = -R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1 = BETA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2 = -S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1 = KE0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2 = -T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1 = KE0 - 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2 = -U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1 = K32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2 = K32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3 = K32 - 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4 = K32 - KE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IM2 = TIME-ALA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1 = EXP(-K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2 = EXP(-ALF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3 = EXP(-BET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4 = EXP(-KE0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1 = Z1*E1/(M1*Q1*R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2 = Z2*E2/(M2*S1*T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3 = Z3*E3/(Q2*S2*U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4 = Z4*E4/(R2*T2*U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F (TIME .LE. ALAG)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 = 0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 = BSL*(CE1 + CE2 + CE3 + CE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placebo effect for each cumulative prob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 = EXP(-ALPH*TIME) - EXP(-GAMM*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1 = BT1 + AA*PE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2 = PEFF1 +  BT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3 = PEFF2 +  BT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4 = PEFF3 +  BT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drug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FF = EMAX * CE/(EC50 + 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Logits for cummulative probabiliti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1 = PEFF1 + DEFF + 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2 = PEFF2 + DEFF + 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3 = PEFF3 + DEFF + 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LGT4 = PEFF4 + DEFF + ETA(8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Exponentiate log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1 = EXP(LGT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2 = EXP(LGT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3 = EXP(LGT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= EXP(LGT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cumulative probability of response 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1 = C1/(1+C1) ; P(Y&lt;=1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2 = C2/(1+C2) ; P(Y&lt;=2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3 = C3/(1+C3) ; P(Y&lt;=3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4 = C4/(1+C4) ; P(Y==4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Likelihood (Yj), by pain relief (j = 0 to 4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0 = 1 - P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1 = P1 - P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2 = P2 - P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3 = P3 - P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4 = P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If PREDPP is being called for simulation, then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generate uniform random number (source #2)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call this random number UNIF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use UNIF1 to assign the level of pain r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NOTE: PRLF is named PRLS for sim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ICALL .EQ. 4) THE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ALL RANDOM(2, 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UNIF1 = 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RLF 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P1 .GT. UNIF1) PRLF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P2 .GT. UNIF1) PRLF=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P3 .GT. UNIF1) PRLF=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P4 .GT. UNIF1) PRLF=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RLS = PR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0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1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2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3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4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0) IND0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1) IND1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2) IND2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3) IND3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4) IND4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likelihood of pain sc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P = Y0*IND0+Y1*IND1+Y2*IND2+Y3*IND3+Y4*IND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likelihood of reme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M = LAM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1) LAMM = LAM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2) LAMM = LAM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3) LAMM = LAM3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4) LAMM = LAM4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M = LAMM + ETA(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obability that subject has not remedicated upto time=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0 = EXP(-LAMM*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obability that subject will remedicate at time=TIME, given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the subject has not remedicated upto time=PT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TIM = TIME - PT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10 = 1 - EXP(-LAMM*ETI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11 = EXP(-LAMM*PTI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1 = YR10*YR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If PREDPP is being called for simulation, then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generate uniform random number (source #2)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call this random number UNIF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... use UNIF2 to determine whether subject q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ICALL .EQ. 4) THE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ALL RANDOM(2, 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UNIF2 = 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QUIT 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YR1 .GT. UNIF2) QUIT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Get simulation iteration 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SIM 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ICALL .EQ. 4) ISIM = IRE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Likelihood for remediation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R = YR0*(1-QUIT) + YR1*Q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 = YP*Y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SIM (55555) (54321 UNIFORM) ONLY SUB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TABLE NOPRINT ONEHEADER NOAPPEND FILE=analgesicSim.t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SIM ID TIME MDV PRLS QUIT PTIM DO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L VC Q VP KA ALAG FBI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Caption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</w:r>
    </w:p>
    <w:p>
      <w:pPr>
        <w:pStyle w:val="Caption"/>
        <w:rPr>
          <w:b w:val="false"/>
          <w:b w:val="false"/>
          <w:bCs w:val="false"/>
        </w:rPr>
      </w:pPr>
      <w:bookmarkStart w:id="2" w:name="_Ref121881982"/>
      <w:r>
        <w:rPr>
          <w:b w:val="false"/>
          <w:bCs w:val="false"/>
        </w:rPr>
        <w:t>Appendix 25.</w:t>
      </w:r>
      <w:bookmarkEnd w:id="2"/>
      <w:r>
        <w:rPr>
          <w:b w:val="false"/>
          <w:bCs w:val="false"/>
        </w:rPr>
        <w:t xml:space="preserve">3: </w:t>
        <w:noBreakHyphen/>
        <w:t>PLUS code to process simulated NONMEM data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 Import, process, and export simulated data 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The simulated data need to be processed to remove observations following the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... first simulated remedication time, if any (i.e. all observartions following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... an observation in which QUIT=1 are removed from the datas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Dir &lt;- "../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Name &lt;- paste(importDir, "analgesicSim.tab", sep="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mtab &lt;- read.table(fileName, header=T, skip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Determine number of simulated trials, and sample 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Sim &lt;- sum(!duplicated(simtab$ISIM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Subj &lt;- sum(!duplicated(simtab$ID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Add var to hold logical vector ... indicating obs to be remo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mtab$REMOVE &lt;- rep(F, nrow(simtab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##### Mark observations to be remov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(iSim in 1:nSim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for(iSubj in 1:nSubj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TF.subj &lt;- simtab$ISIM==iSim &amp; simtab$ID==iSub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TF.quit &lt;- simtab$QUIT[TF.subj]==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if(any(TF.quit)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Time.v &lt;- simtab$TIME[TF.subj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qTime &lt;- min(Time.v[TF.quit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simtab$REMOVE[TF.subj] &lt;- simtab$TIME[TF.subj] &gt; q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} # end-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 # end-for nSub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# end-for iS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Remove marked observ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mtab &lt;- simtab[!simtab$REMOVE,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Remove records for which the observation is missing (MDV==1 for TIME==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F.v &lt;- simtab$MDV=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mtab$PRLS[TF.v] &lt;- rep(NA,sum(TF.v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eepCols &lt;- c("ISIM", "ID", "TIME", "MDV", "PRLS", "QUIT", "PTIM", "DOSE"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"CL", "VC", "Q", "VP", "KA", "ALAG", "FBIO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portDir &lt;- "../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Name &lt;- paste(exportDir, "analgesicSim.csv", sep="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.export.csv(simtab[, keepCols], fileName, MissingVal=".",AddHash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Caption"/>
        <w:rPr>
          <w:b w:val="false"/>
          <w:b w:val="false"/>
          <w:bCs w:val="false"/>
        </w:rPr>
      </w:pPr>
      <w:bookmarkStart w:id="3" w:name="_Ref121883911"/>
      <w:r>
        <w:rPr>
          <w:b w:val="false"/>
          <w:bCs w:val="false"/>
        </w:rPr>
        <w:t>Appendix 25.</w:t>
      </w:r>
      <w:bookmarkEnd w:id="3"/>
      <w:r>
        <w:rPr>
          <w:b w:val="false"/>
          <w:bCs w:val="false"/>
        </w:rPr>
        <w:t>4: S</w:t>
        <w:noBreakHyphen/>
        <w:t>PLUS code create barplots of pain relief scores vs. time by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Plot Number of Subjects by Time and Pain Relief Score (conditioned on 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summarize number of subjects with a given level of pain relief (by dose and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0 &lt;- tapply(simtab$PRLS==0, list(simtab$DOSE, simtab$TIM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&lt;- tapply(simtab$PRLS==1, list(simtab$DOSE, simtab$TIM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&lt;- tapply(simtab$PRLS==2, list(simtab$DOSE, simtab$TIM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 &lt;- tapply(simtab$PRLS==3, list(simtab$DOSE, simtab$TIM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 &lt;- tapply(simtab$PRLS==4, list(simtab$DOSE, simtab$TIM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 Combine summaries of pain relief scores into a single datafr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.all &lt;- rbind(n0, n1, n2, n3, n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PRLS &lt;- as.data.frame(n.a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s(nPRLS) &lt;- dimnames(n1)[[2]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PRLS$DOSE &lt;- rep(as.numeric(dimnames(n1)[[1]]), 5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PRLS$DOSE &lt;- nPRLS$DOSE/1000 # Convert Dose to m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 Create stacked barplot of pain relief sco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aphsheet(color.style="black and whit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r(mfrow=c(2,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r(cex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Get number of doses, and col that specifies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ose.v &lt;- unique(nPRLS$DOSE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mCol &lt;- match("DOSE", names(nPRLS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 (iDose in Dose.v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TF.v &lt;- nPRLS$DOSE==i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xvals &lt;- barplot(as.matrix(nPRLS[TF.v,-c(1,rmCol)]), ylim=c(0,200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col=seq(5,1), density=5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ext(xvals, -10, names(nPRLS)[-c(1,rmCol)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text("Number of Subjects", side=2, line=2.5, cex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text("Time [hr]", side=1, line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text(paste("Dose =", iDose, "mg"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ey(10,200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ctangles=list(size=5, col=seq(5,1), density=500, angle=20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ext=c("0: none", "1: a little", "2: medium", "3: a lot", "4: complete"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itle="Pain Relief", cex.title=1.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order=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port.graph("./plots/PRLS.barplot.wmf", ExportType="WMF")</w:t>
      </w:r>
      <w:r>
        <w:br w:type="page"/>
      </w:r>
    </w:p>
    <w:p>
      <w:pPr>
        <w:pStyle w:val="Caption"/>
        <w:rPr>
          <w:b w:val="false"/>
          <w:b w:val="false"/>
          <w:bCs w:val="false"/>
        </w:rPr>
      </w:pPr>
      <w:bookmarkStart w:id="4" w:name="_Ref121877733"/>
      <w:r>
        <w:rPr>
          <w:b w:val="false"/>
          <w:bCs w:val="false"/>
        </w:rPr>
        <w:t>Appendix 25.</w:t>
      </w:r>
      <w:bookmarkEnd w:id="4"/>
      <w:r>
        <w:rPr>
          <w:b w:val="false"/>
          <w:bCs w:val="false"/>
        </w:rPr>
        <w:t>5: NONMEM control file to estimate pain and remedic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PROB Analgesic Pain Model for non-randomly censo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INPUT ISIM ID=L1 TIME MDV PRLF=DV QUIT PTIM DOSE CL VC Q VP KA ALAG FBI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     ISIM ID TIME MDV AMT PRLF QUIT PTIM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ID = subject ID  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TIME = time of dose or observ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MDV = event ID (0=obs, 1=d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AMT = dose amount (MDV=1) or "." (MDV=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LF = Ordinal pain relief score (0=no relief thru 4=full relie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TQT = Time to remed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QUIT = Indicator of remediation (0=stay in study; 1=quit stud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TIM = Time of previous pain observ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DOSE = nominal dose amou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DATA ../analgesicSim.csv IGNORE=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$THET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ai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4 ; KE0 [1/h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; BT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; BT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; BT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2 ; BT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0 ; EC50 [ng/mL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; EM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FIX ; ALP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; GAM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; A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2 ; LAM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2 ; LAM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2 ; LAM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1 FIX ; LAM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001 FIX ; LAM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OMEG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ain and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; P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.0 FIX ; Remed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ABBREVIATED DERIV2=NOCOMM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P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Pai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E0 = THETA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1 = THETA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2 = THETA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3 = THETA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T4 = THETA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50 = THETA(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MAX = THETA(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PH = THETA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AMM = THETA(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A = THETA(1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PAN = ETA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Remediation Model Param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0 = THETA(1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1 = THETA(1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2 = THETA(1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3 = THETA(1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4 = THETA(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RMD = ETA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concentration in effect compar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20 = CL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23 = Q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K32 = Q/V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1 = K23+K32+K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2 = SQRT(BET1**2 - 4*K32*K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TA = 0.5*(BET1 - BET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LFA = K32*K20/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SL = KE0*KA*DOSE*FBIO/V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1 = ALFA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2 = -M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Q1 = BETA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Q2 = -Q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1 = KE0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2 = -R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1 = BETA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2 = -S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1 = KE0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2 = -T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1 = KE0 - 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2 = -U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1 = K32 - K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2 = K32 - ALF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3 = K32 - B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4 = K32 - KE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IM2 = TIME-ALA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1 = EXP(-K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2 = EXP(-ALF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3 = EXP(-BETA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4 = EXP(-KE0*TIM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1 = Z1*E1/(M1*Q1*R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2 = Z2*E2/(M2*S1*T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3 = Z3*E3/(Q2*S2*U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4 = Z4*E4/(R2*T2*U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F (TIME .LE. ALAG)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 = 0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E = BSL*(CE1 + CE2 + CE3 + CE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placebo effect for each cumulative prob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 = EXP(-ALPH*TIME) - EXP(-GAMM*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1 = BT1 + AA*PE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2 = PEFF1 +  BT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3 = PEFF2 +  BT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FF4 = PEFF3 +  BT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pecify drug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FF = EMAX * CE/(EC50 + 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Logits for cummulative probabiliti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1 = PEFF1 + DEFF + ETA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2 = PEFF2 + DEFF + ETA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GT3 = PEFF3 + DEFF + ETA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LGT4 = PEFF4 + DEFF + ETA(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Exponentiate log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1 = EXP(LGT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2 = EXP(LGT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3 = EXP(LGT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= EXP(LGT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cumulative probability of response 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1 = C1/(1+C1) ; P(Y&lt;=1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2 = C2/(1+C2) ; P(Y&lt;=2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3 = C3/(1+C3) ; P(Y&lt;=3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4 = C4/(1+C4) ; P(Y==4|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Likelihood (Yj), by pain relief (j = 0 to 4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0 = 1 - P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1 = P1 - P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2 = P2 - P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3 = P3 - P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Y4 = P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0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1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2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3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4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0) IND0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1) IND1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2) IND2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3) IND3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PRLF .EQ. 4) IND4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likelihood of pain sc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P = Y0*IND0 + Y1*IND1 + Y2*IND2 + Y3*IND3 + Y4*IND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alculate likelihood of reme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M = LAM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1) LAMM = LAM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2) LAMM = LAM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3) LAMM = LAM3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F(PRLF .EQ. 4) LAMM = LAM4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MM = LAMM + ETA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ob that subject has not remedicated upto time=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0 = EXP(-LAMM*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Prob that subject will remedicate at time=TIME, and that subject ha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not remediated at time=PT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TIM = TIME - PT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(MDV .EQ. 0)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YR10 = 1 - EXP(-LAMM*ETI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YR10 =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11 = EXP(-LAMM*PTI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R1 = YR10*YR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ob for remediation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R = YR0*(1-QUIT) + YR1*Q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Overall likelih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F (MDV .EQ. 0)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 = YP*Y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Y =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ESTIMATION SIG=3 MAX=9999 PRINT=1 METHOD=COND LAPLACE LIKE NOAB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COV PRINT=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TABLE NOPRINT ONEHEADER FILE=analgesicEst3.t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SIM ID TIME PTIM MDV DOSE QUI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1 P2 P3 P4 Y0 Y1 Y2 Y3 Y4 YR0 YR1 YP YR 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Appendix 25.6: S</w:t>
        <w:noBreakHyphen/>
        <w:t>PLUS code create plots of probability/proportion pain relief vs. time by pain relief and d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 Import PK simulated PK data 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Dir &lt;- "../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Name &lt;- paste(importDir, "analgesicEst.tab", sep="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tab &lt;- read.table(fileName, header=T, skip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#### Calculate Proportion of subjects with a given level (or greater) Pain Relief ..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... by Dose and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1 &lt;- tapply(esttab$PRLF&gt;=1, list(esttab$TIME, esttab$DOSE), sum, na.rm=T)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tapply(!is.na(esttab$PRLF), list(esttab$TIME, esttab$DOS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2 &lt;- tapply(esttab$PRLF&gt;=2, list(esttab$TIME, esttab$DOSE), sum, na.rm=T)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tapply(!is.na(esttab$PRLF), list(esttab$TIME, esttab$DOS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3 &lt;- tapply(esttab$PRLF&gt;=3, list(esttab$TIME, esttab$DOSE), sum, na.rm=T)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tapply(!is.na(esttab$PRLF), list(esttab$TIME, esttab$DOS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4 &lt;- tapply(esttab$PRLF&gt;=4, list(esttab$TIME, esttab$DOSE), sum, na.rm=T)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tapply(!is.na(esttab$PRLF), list(esttab$TIME, esttab$DOSE), sum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 &lt;- data.frame(rbind(prop1, prop2, prop3, prop4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se.c &lt;- sort(unique(esttab$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s(tmp) &lt;- as.character(dose.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.c &lt;- c("prop1", "prop2", "prop3", "prop4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$PRLF &lt;- rep(prop.c, each=nrow(prop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$TIME &lt;- rep(as.numeric(dimnames(prop1)[[1]]), length(prlf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prop &lt;- data.frame(make.groups("0"=tmp[,1], "0.5"=tmp[,2], "1"=tmp[,3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s(est.prop) &lt;- c("CPROB", "DO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prop$DOSE.F &lt;- paste(as.character(est.prop$DOSE), "mg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prop$TIME &lt;- rep(tmp$TIME, length(dose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prop$PRLF &lt;- rep(tmp$PRLF, length(dose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 Calculate Probability of a given level (or greater) Pain Relief by Dose and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1 &lt;- tapply(esttab$P1, list(esttab$TIME, esttab$DOSE), mean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2 &lt;- tapply(esttab$P2, list(esttab$TIME, esttab$DOSE), mean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&lt;- tapply(esttab$P3, list(esttab$TIME, esttab$DOSE), mean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4 &lt;- tapply(esttab$P4, list(esttab$TIME, esttab$DOSE), mean, na.rm=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 &lt;- data.frame(rbind(P1, P2, P3, P4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se.c &lt;- sort(unique(esttab$DOSE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s(tmp) &lt;- as.character(dose.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lf.c &lt;- c("P1", "P2", "P3", "P4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$PRLF &lt;- rep(prlf.c, each=nrow(P1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$TIME &lt;- rep(as.numeric(dimnames(P1)[[1]]), length(prlf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cProb &lt;- data.frame(make.groups("0"=tmp[,1], "0.5"=tmp[,2], "1"=tmp[,3]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s(est.cProb) &lt;- c("CPROB", "DOS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cProb$DOSE.F &lt;- paste(as.character(est.cProb$DOSE), "mg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cProb$TIME &lt;- rep(tmp$TIME, length(dose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cProb$PRLF &lt;- rep(tmp$PRLF, length(dose.c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.prop.cProb &lt;- rbind(est.prop, est.cPro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################## Plot Probability/Proportion PRLF vs Time 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ellis.device(color=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line.lst &lt;- trellis.par.get("superpose.line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line.lst$col &lt;- rep(3:6,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line.lst$col &lt;- rep(1, 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line.lst$lty &lt;- rep(1:4,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line.lst$lwd &lt;- rep(3, 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ellis.par.set("superpose.line", superpose.line.l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 &lt;- trellis.par.get("superpose.symbol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$cex &lt;- rep(1, 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$col &lt;- rep(3:6,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$col &lt;- rep(1, 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$font &lt;- rep(1, 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perpose.symbol.lst$pch &lt;- rep(c("1", "2", "3", "4"),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ellis.par.set("superpose.symbol", superpose.symbol.l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p.plt &lt;- xyplot(CPROB ~ TIME|DOSE.F, data=est.prop.cProb, groups=PRLF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type=rep(c("l","p"), each=4), as.table=T, layout=c(3,1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cales=list(cex=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ylab=list("Probability/Proportion Pain Relief &gt;= m", cex=1.2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xlab=list("Time [hr]", cex=1.2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ar.strip.text=list(cex=0.8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anel=panel.superp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ey.lst &lt;- list(text=list(c("m=1", "m=2", "m=3", "m=4"), cex=1, adj=1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lines=list(type="o"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col=superpose.symbol.lst$col[1: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lty=superpose.line.lst$lty[1:4]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lwd=superpose.line.lst$lwd[1: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pch=superpose.symbol.lst$pch[1:4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cex=superpose.symbol.lst$cex[1:4]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# x=0.5, y=0.5, corner=c(0,0.5)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space="top", columns=4, between.columns=2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border=1, transparent=F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title="Pain Relief", cex.title=1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border=1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between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update(tmp.plt, key=key.l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pdate(tmp.p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port.graph("./plots/ObsPred.PRLF.TIME.wmf", ExportType="WMF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uppressAutoHyphens w:val="true"/>
      <w:spacing w:before="480" w:after="240"/>
      <w:ind w:left="360" w:hanging="3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uppressAutoHyphens w:val="true"/>
      <w:spacing w:before="360" w:after="240"/>
      <w:ind w:left="360" w:hanging="3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16z0">
    <w:name w:val="WW8NumSt16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">
    <w:name w:val="NUL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P1">
    <w:name w:val="P1"/>
    <w:basedOn w:val="Normal"/>
    <w:qFormat/>
    <w:pPr>
      <w:jc w:val="both"/>
    </w:pPr>
    <w:rPr>
      <w:sz w:val="20"/>
      <w:szCs w:val="20"/>
    </w:rPr>
  </w:style>
  <w:style w:type="paragraph" w:styleId="BUL">
    <w:name w:val="BUL"/>
    <w:basedOn w:val="P1"/>
    <w:qFormat/>
    <w:pPr>
      <w:tabs>
        <w:tab w:val="clear" w:pos="720"/>
        <w:tab w:val="left" w:pos="360" w:leader="none"/>
      </w:tabs>
      <w:ind w:left="648" w:hanging="360"/>
    </w:pPr>
    <w:rPr/>
  </w:style>
  <w:style w:type="paragraph" w:styleId="QEX">
    <w:name w:val="QEX"/>
    <w:basedOn w:val="P1"/>
    <w:qFormat/>
    <w:pPr>
      <w:tabs>
        <w:tab w:val="clear" w:pos="720"/>
        <w:tab w:val="center" w:pos="3240" w:leader="none"/>
        <w:tab w:val="right" w:pos="6480" w:leader="none"/>
      </w:tabs>
      <w:spacing w:before="120" w:after="120"/>
      <w:jc w:val="left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FA">
    <w:name w:val="RFA"/>
    <w:basedOn w:val="P1"/>
    <w:qFormat/>
    <w:pPr>
      <w:spacing w:before="0" w:after="120"/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6:00Z</dcterms:created>
  <dc:creator>EIE</dc:creator>
  <dc:description/>
  <cp:keywords/>
  <dc:language>en-US</dc:language>
  <cp:lastModifiedBy>pwilliam</cp:lastModifiedBy>
  <cp:lastPrinted>2005-12-29T18:14:00Z</cp:lastPrinted>
  <dcterms:modified xsi:type="dcterms:W3CDTF">2006-04-06T16:26:00Z</dcterms:modified>
  <cp:revision>2</cp:revision>
  <dc:subject/>
  <dc:title>A Nonlinear Mixed Effects Modeling Approach to the Analysis of Time to Event Data</dc:title>
</cp:coreProperties>
</file>