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7.6 Appendi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of Apnea dataset</w:t>
      </w:r>
    </w:p>
    <w:tbl>
      <w:tblPr>
        <w:tblW w:w="70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555"/>
        <w:gridCol w:w="1215"/>
        <w:gridCol w:w="720"/>
        <w:gridCol w:w="720"/>
        <w:gridCol w:w="360"/>
        <w:gridCol w:w="720"/>
        <w:gridCol w:w="900"/>
        <w:gridCol w:w="720"/>
        <w:gridCol w:w="720"/>
      </w:tblGrid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ID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RWT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A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MD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T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286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3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4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33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571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7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44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8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60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9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35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286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6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4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1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571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7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51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8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3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9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1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99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286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6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4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8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MEM Mode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PROB   RUN# 001 Poisson Distribu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INPUT C,ID,DV,FACT,...   ;other variables as nee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$DATA data.csv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P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Log canonical link used for exa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LLM=THETA(1)     ;Typical value of log(lambda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LM=TLLM+ETA(1)   ;Log(lambda) with interindividual variabil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M=DEXP(LLM)      ;Lambda with II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LM=DEXP(TLLM)    ;Population Lambda (For table)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Poisson Distribu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;The DV factorial is supplied via the dataset as FACT POIS=(LM**DV)*DEXP(-LM)/FACT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Typical value of Poiss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(coded for inclusion in tabl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(gives probability based on population mea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POIS=(TLM**DV)*DEXP(-TLM)/FACT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=PO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THETA (0,1,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$OMEGA 0.0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$ESTM NOABORT PRINT=5 MAXEVAL=9999 METHOD=1 LAPLACE LIKELIHOO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TABLE ID TLLM LLM LM TLM POIS TPOIS DV Y  ONEHEADER NOPRINT FILE=001.TA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PROB   RUN# 002 Zero-Inflated Poisson (ZI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INPUT C,ID,DV,FACT,...   ;other variables as nee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$DATA data.csv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P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Model for the state: susceptible (1) vs non-susceptible (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;Logit canonical lin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LOGIT=THETA(1)      ;typical value of log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PHI=DEXP(TLOGIT)/(1+DEXP(TLOGIT))  ;typical value of probabil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GIT=TLOGIT + ETA(1) ;Logit with II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HI=DEXP(LOGIT)/(1+DEXP(LOGIT))  ;Individual Probabil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Given susceptible state, probability of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Log canonical link used for exa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LLM=THETA(1)     ;Typical value of log(lambda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LM=TLLM+ETA(1)   ;Log(lambda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M=DEXP(LLM)      ;Lambda with II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LM=DEXP(TLLM)    ;Population Lambda (For tabl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Poisson Distribu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The DV factorial is supplied via the dataset as FA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IS=(LM**DV)*DEXP(-LM)/FA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POIS=(TLM**DV)*DEXP(-TLM)/FACT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E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DV.EQ.0) STATE=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=PHI + (1-PHI)*DEXP(-LM)    ;Probability of zero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N=(1-PHI)*POIS      ;Probability of count 1,2,3,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IP=P0**STATE * PN**(1-STATE)   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=ZI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for t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YI=(1-PHI)*LM        ;Subject-level expec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YI=EYI+EYI*(LM-EYI)  ;Subject-level variance of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YP=(1-PPHI)*TLM      ;Population expec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YP=EYP+EYP*(TLM-EYP) ;Population variance of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$THETA (-8,-0.6,8) (0,2.2)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OMEGA 0.3 0.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ESTM NOABORT PRINT=5 MAXEVAL=9999 METHOD=1 LAPLACE LIKELIHOO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$TABLE ID DV TLLM LLM TLM LM TPOIS POIS LOGIT PPHI PHI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0 PN DV EYI VYI EYP VYP DVY ETA1 ETA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EHEADER NOPRINT FILE=002.TA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Model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$PROB   RUN# Final PD mode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INPUT C,ID,EVID,WT,PNA,PCA,GA,HMD,THEO,DV,FA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$DATA data.csv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P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Time course and covariat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PRE=THETA(1)  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IN=THETA(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=THETA(3)+THETA(4)*(GA-23.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UT=OUT*(1+THETA(5)*HMD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1=DEXP(-TIN*(PNA*7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2=DEXP(-TOUT*(PNA*7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BAS=(TPRE*TIN)/(TIN-TOUT)*(TEX2-TEX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Interindividual variability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ASE=TBAS*DEXP(ETA(1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Exposure Response Model (ERM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C50=THETA(6)       ;IC50 for theophylline con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XRD=THETA(7)       ;Maximal Reduction possi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H=THEO/(THEO+IC5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RM=BASE*MXRD*IN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M=BASE-ER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models the likelihoo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f(y)=Poisson=(lambda**y)*exp(-lambda)/y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=LM**D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=DEXP(-LM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IS=T1*T2/FA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=PO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THETA (0,5.3)(0,0.28)(0,0.033)(-2,0.004,5)(-2,-0.239,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0,4.28)(0,.584,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OMEGA 0.7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ESTM NOABORT PRINT=5 MAXEVAL=9999 METHOD=1 LAPLACE LIKELIHOO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COVARIANCE</w:t>
      </w:r>
    </w:p>
    <w:p>
      <w:pPr>
        <w:pStyle w:val="Legen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TABLE ID THEO PNA GA HMD TPRE TIN TOUT DV TB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ASE IC50 MXRD INH ERM ETA1 LM Y ONEHEADER NOPRINT FILE=final.TA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7:35:00Z</dcterms:created>
  <dc:creator>IS Department</dc:creator>
  <dc:description/>
  <dc:language>en-US</dc:language>
  <cp:lastModifiedBy>EIE</cp:lastModifiedBy>
  <dcterms:modified xsi:type="dcterms:W3CDTF">2006-04-14T18:37:00Z</dcterms:modified>
  <cp:revision>4</cp:revision>
  <dc:subject/>
  <dc:title>Appendix</dc:title>
</cp:coreProperties>
</file>