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May 23, 1997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ed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ation file for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dited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Edited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Edited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w-edbkps]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Edited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4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10pt\raise 4pt\hbox{\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se of Wiley \LaTeX\  sty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cles to appear in an edited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u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Very soon you can do this by ftp'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rom the Wiley ftp site, {\tt ftp.wiley.com /public/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ftp.wiley.com /public/books/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check the dates to see if you do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s. Or, you can just download the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will be sure to hav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use your Web browser to access th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{\tt ftp://ftp.wiley.com/public/ ??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itemize}\parski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tarting Your Articl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Article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Reference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Production Information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4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would like to use macros which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ticle, that is acceptable. Please remember to includ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t the top of your article file when you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\LaTeX2e\ in native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tibility mode, please rename {\tt w-edbk.st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edbk.cls}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the 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shouldn't be necessary, unless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2e command XXX in LaTeX 2.09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aTeX 2.09 document,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new features of LaTeX2e,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gin with \documentcl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\docum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\currstyle\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when you submit your work to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Edited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sty      The main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k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k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edb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to at least som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mplementation of \TeX\ and you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printer. To avoid font problems and author aggrav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uthors to format their articles in Computer Moder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t with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ticle is in its final production stage at Wiley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substituted for Computer Modern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ticle, and possibly also MathTimes fonts for the mathema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\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ine b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dbk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edbk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edbk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title, author name or names,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it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uthors, start here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}{}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some commands you can use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rticl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autho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\verb+\\+ you do not ne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, except in the case of \verb+\author+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uthor names in upper and lower case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in uppercase in curly bracket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 in 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footnote{tex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footnote to appea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n the example below that a footnote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uthor command. The footnote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if you need to, which will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he footnote will be mark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ootnote for additional 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ion can be entered with the \verb+affil+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can be used to 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&lt;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 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 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 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\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Edited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{n\over n_1}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rmal tables, 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more unusual tables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est `tabular' within other `tabula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use vertical line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ection `Unusual Tables,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usu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in which authors have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ther than the plain `tabular' table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re unusual tables are: tables with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that do not use `tabul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show how to mak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nother letter 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usually do not wa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ables and we do want the horizontal line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o the left and right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o to some extra efforts to get th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o the top and bottom of the column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horizontal space to the right of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savehline+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column entry to the 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t to use that column, as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 made without `tabula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ble that does not include a `tabular',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eed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mag/lmag 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 ${\bf Y}$ that 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$emag/lmag$ $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${\bf Y}$ that</w:t>
        <w:tab/>
        <w:t xml:space="preserve">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.2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newE.GT.oldE) .AND. (exp(-newE+oldE).LT.drand48(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end of article commands in the right 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if you use the {\tt edbksamp.tex}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(optional), Appendix (optional),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\verb+\end{article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article as written in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bel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acknowledge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append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&lt;Optional Appendix Letter o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} % Untitle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references and appendices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appendix to a chap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chapter  and has references all its ow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for the chapter should appear before the appendix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endix is part of the chapter (an appendix to a section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appendix are part of the whole chapter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references should follow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ppendix can b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apter and have its 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/Drain Offset in LDD MOSFETs'' {\it IEEE Electron Device Lett.,}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-7}(3). 152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4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 you will see directions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with Bib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pa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cknowledgement se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numbers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Produc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ustomize the files w-edbkps.sty, and mathfon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sty files that determine the PostScript and MathTim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ostScript font name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mation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.09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w-edbkps]{w-edbk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and MathTimes Math:\verb+\documentstyle[mathfont,w-edbkps]{w-edbk}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e, you may rename w-edbk.sty to w-edbk.cl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\ uses the NFSS, New Font Selection Scheme which uses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, you will {\bf not need} a .fd (font definition)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f the PostScript fonts since these files will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and w-edbkps.s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w-edbk Style with 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.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with the PostScript font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uthor 1) sends along the extra files such as tcilatex.t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SciWord and 2) the company or person doing the re-\LaTeX 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lls in w-edbkps.sty to match the PS font 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edbk.cls to work with S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the file w-book.cls in the Scientific Word/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tex\macros+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setting up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menu comes up choose ``go 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underneath `Base:' you can write {\tt w-edb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Options:' make sure noth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Packages' you may enter the name of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along with w-edbk.cls. Be awar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additional style package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ain code that is incompatible with w-edbk.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radio button is selected for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ty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edb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ying out the W-edbk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w-edbk sampl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number of steps, but in the end you will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compare your results with the conten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elp you learn how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swedsamp.sav, swedsamp.srt, and swedsamp.bb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Word/Workplace {\tt \string\docs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new file, following the steps abov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 as the bas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save as' to save the file as swedsamp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LaTeX\ command by highlighting Insert, going to `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`TeX'. When the TeX window pops up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\verb+\input c:\sc20\docs\swedsamp+, but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name on your system. Click `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Preview' under the File menu, and you can se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 You may want to compile the fil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able of Conten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edbkps.sty file will not work with 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lying a TeX file for Final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a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.tex file for final composi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with the style editor. When you have your boo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m, please send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iWord/Workplace produces to your editor at Wil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 in the \verb+\docs+ directory.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xil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in producing your file. These files would include tci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file that you've included as an optional style or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ich files to send along by looking at the top of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scii editor to see which additional fil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will then be re-\LaTeX ed by the final compos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calls can also be included, and your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using th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graphics files, please send them in .ep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mera Ready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racted to provide camera ready cop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rses you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 the final document using SciWord/Workpl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might (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) use the style editor to supply Times font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headings. You will have to experiment to fi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a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not make any changes with the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SciWord/Workplace to produce the .tex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with a \TeX\ system which has access to PostScript fon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almost anyone running \TeX, other than SciWord/Work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m to re-\LaTeX\ your file(s) using the w-edbk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may need to edit to have the PostScript font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you have graphics, you should be sur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.eps files for easy inclusion when the document is re-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