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June 3, 1999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file is called w-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 Document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Monograph Book Styl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John Wiley and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57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rookline, Massachusetts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17 / 738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doc{Wiley Monograph 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style{Monograph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[w-bookps]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bovetitl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titleskip=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toc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1#2#3{}\@starttoc{to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#4 \qquad{\it #5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3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chapter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ubsection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size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ext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inden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skip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24pt\Large\bf\thepage\hskip 2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Using the Wil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10pt\sqbullet\hskip10pt\sqbullet\hskip10pt\sqbullet\hfill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l\hbox to0pt{\hss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sqbullet\hskip10pt\sqbullet\hskip 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Monograph Book Style\hskip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24pt\thepage\fi\hbox to-24pt{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2pt \evensidemargin  -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bullet{\raise.2ex\hbox{\vrule width 4pt height4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labelitemi\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%\l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 to6pt{\sqbullet\hfil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ection#1{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\numberline{x}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upperca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ection}{3}{-24pt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bf}*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y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12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y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#1{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 10.5pc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nt\baseline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36pt\vbox{\advance\hsize by 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 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vskip1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de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.\dotfi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odd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esults{\hbox to\savehsize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version for this documentation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endlist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 end f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results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\x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-3pt %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medium{\@setsize\xmedium{12pt}\xipt\@x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in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inx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inxx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inxtwo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ccinxx\string{\string}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c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\string\ \unskip ccin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cinx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\string\ \unskip ccinxx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t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tinx}\rm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tt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 ttinx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ttinx{} tt index, produces \t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ttinxx{}{} tt index, produces \tt word in second part of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ands are used with {\string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\string\begin\string\string{\string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string\string\string\end\string\string{\string\string}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#1{\def\one{#1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commands,{{\string\tt\string\string\ \unskip\one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brackets#1{\def\o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endinxx{\noexpand\inxx{commands,{{\string\tt\string\string\ \unskip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}\string\rm}}}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twobrackets#1{\def\on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endinxx{\noexpand\inxx{commands,{{\string\tt\string\string\ \unskip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\string\string{\string\string}}\string\r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cinx#1#2{\def\two{#2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#1,{{\string\tt\string\string\ \unskip\two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cinxbrackets#1#2{\def\two{#2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#1,{{\string\tt\string\string\ \unskip\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ike cinx but without \ bef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inx#1{\def\one{#1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commands,{{\string\tt \unskip\one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t index, produces \tt word in second part of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ttinx#1#2{\inxx{#1,{{\string\tt\space #2}\string\r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&g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oindex #1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s{2}[\section{Index to Documenta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INDEX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&gt;\saveangle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 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\indexwrap \leftskip=\index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,{\ifmmode\typeout{mmode^^J^^J}\mskip\thinmuskip\else\comma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uzz=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e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dow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ub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plus.00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hecker\testforadd\let\next=\relax\else\let\next=\beginindex\fi\next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definitions to get it to work i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toc}{\vskip-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\numberline{\ }Acknowledgme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initials#1{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fill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ronyms{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Acrony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Acronyms}{Acrony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toc}{\vskip-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\protect\numberline{\ }Acrony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global\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@chapter=0 \setcounter{page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mainmattertrue% &lt;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page{\csname @arabic\endcsname\c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tepcounter{chapter}% &lt;&lt;==== moved this here instead of below main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@main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addcontentsline{toc}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\protect\numberline{\thechapter}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addcontentsline{toc}{chapter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ddcontentsline{toc}{chapter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@makechapterhead{{\def\\ {\vskip1sp}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lossary{\global\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GLOSSARY}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*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chapter}{\protect\numberline{Glossary\string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par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leftskip=1pc \parindent=-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rm#1{\vskip2pt{\bf #1}\hskip1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glossary{\vskip12pt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itlepag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pandafter\ifx\csname psfont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emibig=cmmi10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=tibi at 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tibi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emibig=tibi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tir at 2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tib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J \xmed O H N\hfill \xbig W \xmed I L E Y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 \&amp;\ \hfill\xbig S \xmed O N S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3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%\everypar={\hskip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uide to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Wiley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\hskip-8pt\raise 4pt\hbox{\semibig A}\hskip-4pt\TeX2.09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hskip-8pt\raise 4pt\hbox{\semibig A}\hskip-4pt\TeX2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\hss\vtop{\hsize=.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\jou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urrstyle}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\hfill 6/3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Large\bf\sc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.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\parskip=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\LaTeX 2.09 and \LaTeX 2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omputer Modern vs. PostScript Text and MathTimes Font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Draft Version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Sampl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Templat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Setting Option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Beginning the Book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Section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** Tips On Special Section Heads **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nted Text and List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aption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Table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 Illustrate an Algorithm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Landscape Algorithm Environment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Problem Sets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Matter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hapter References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BibTeX for your Chapter References}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of Book References}{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ces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x at the end of the book}{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Glossary}{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Your Index}{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inal Typesetting: Information for Book Production}{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the Wiley Monograph Book Style with Scientific Word/Workplace 3.0}{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x to Documentation}{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joy!}{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Using the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\hskip-6pt\raise 6pt\hbox{\xsemibig A}\hskip-4pt\TeX\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use of Wiley \LaTeX\ 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ing a monograph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standard \LaTeX\ will work exactly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with these style files. The few new command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ai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set may be used with \LaTeX2e, \LaTeX2.09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the current version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. If you have not downloaded the macr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ownload it at the time that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your book.\inxx{current version of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ftp.wiley.com/public/sci_tech_med/authors/tex_macros/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tp site}\inxx{download macro set files}\inxx{download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ftp site}\inxx{download macro set files,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ttp://www.wiley.com/authors/guidelines/stmguides.ht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macro files, you will also find a PDF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ith a hypertext linked index and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chnical Support}\inxx{technica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VANHORN@wiley.com.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,ftp 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,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LaTeX2.09 and \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orms of \LaTeX\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\LaTeX2.09, and the newer version, \LaTeX2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aTeX2.09 vs LaTeX2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\LaTeX2.09 and 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-off is found in your .log file, howe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2e you will see a line like this,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LaTeX2e &lt;1994/12/01&gt; patch leve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style\ style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\LaTeX\ 2.09 or \LaTeX2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sty if you are using \LaTeX\ 2.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cls if you are using \LaTeX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TeX 2.09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you would like to use macros that you have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course,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sing LaTeX2.09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style+ expects a file name ending with .s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TeX2e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aTeX2e,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w-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class+ expects a file name ending with .c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ro file is used in either case, but renamed to either w-book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-book.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tional Macro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y additional macro files, and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in to a production house, please remember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s in the Monograph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files included in this s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need all of these files. A more detailed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Monograph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cls      The main macro file, LaTeX2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sty      The main macro file, LaTeX2.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tmpl.tex   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samp.tex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samp.bbl    Sample file 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samp.srt    Sample fi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bookps.sty   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times.sty     MathTimes fon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only if you have MathTimes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P-book.txt   Concise explanation of how to use w-book.cls with 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les used by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-book.sh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doc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compatible versions of the w-bksamp.tex and w-book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doc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Monograph Book macro set,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Monograph Book macro set,Scientific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er Modern vs. PostScript Text and MathTimes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an choose to use either Computer Modern or Post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final production, the results will be much more hand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 You may want to initially use w-book.cls without th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, and then add the PS fonts when you are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of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Computer Modern font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: 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2.09: \documentstyle{w-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the PostScript and/or MathTimes font fi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Math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hen using \LaTeX2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mtbold]{m-times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hen using \LaTeX2.09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tScript text, Computer Modern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ocumentstyle[w-bookps]{w-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-times only works with LaTeX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al P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al production your book should be printed using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ptionally, MathTimes fonts for math. You may use Computer Moder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and math, but your book will have a more professional appear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ostScript fo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Computer Mod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,w-bookp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,m-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,w-bookps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MathTime font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MathTime font file,m-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ing MathTimes is option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authors have these fonts, and they are on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vendor, Y \&amp; Y. (See www.YandY.com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buy Math Time fonts, you are strongly advised to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ime Plus package, so that you can use the mtbol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[mtbold]{m-times}+. If mtbold is {\bf not}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math will print as non-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PostScript text fonts by using the {\tt w-bookps.sty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hTimes fonts by using {\tt m-times.sty}. Use them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[mtbold]{m-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w-book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w-bookps]{w-book} %(m-times works only with LaTeX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Fon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uthors have at least some PostScript font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ing conventions for naming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implementation of \TeX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provide one uniform PS font file for al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ile {\tt w-bookps.sty}  and {\tt m-times.sty}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op of the file, where you will see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o have the PS font calls use the PS 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As soon as you have discovered what P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system you can make the appropriat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font names in the TeXtures menu, or, on other systems,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here the .tfm fonts are found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guess as to what Times Roman, for example,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changes should be confi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The lower part of the fi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you've written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ll be automatically customised to matc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,modif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Change these definitions, if necessary 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erry font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t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{pt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italic{ptm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italic{ptmb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Y &amp; Y font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mesroman{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mesbold{t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mesitalic{tii}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== End of changes needed. Do not make changes below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raf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verb+\draft+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documentstyle+ command. Thi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uble spacing' between lines for easy editing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Draft Version}\cinx{dra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command will also caus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each page containing the words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that the file was 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bksam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article. You may run \LaTeX\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are the results with the mark-up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lone should indicate how to format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-book,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{\tt w-bktmpl.tex} is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ter the the initial article command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-book,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urged to use this fil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ed article. To do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{\tt w-bktmpl.tex} to {\tt&lt;yourfile&gt;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ting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-bktmpl file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mmands. You may use these comman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f you or your editor want these 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 numbering,changing level of numbered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 of Contents,changing level of 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options here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ow many levels of section head would you like numb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= no section numbers, 1= section, 2= subsection, 3=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How many levels of section head would you lik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0= chapter titles, 1= section titles, 2= subsection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3= subsub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o get double spacing between lines,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If you want to keep tables from becoming double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uncomment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arraystretch}{0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rra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ginning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hould first enter whichev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ppropriate:\inxx{book,beginning your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su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edition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Submicron\\ Integrated Circu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This is the Su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itionstatement{This is the edition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half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tableof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f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half titlepage and titlepage will use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ands below to make a prefac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have sections, use the \verb+\section*{}+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eface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R. 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Durham, North Carol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R. 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Durham, North Carol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n acknowledgment section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} % ie, I.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.~Jay Young, consultant from Silver Spring, Maryland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sh to even consider writing this book. Jay w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er reader'' and very welcome advisor durying this year-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se wonderful people I owe a deep sense of gratitude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je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G. T. 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.~Jay Young, consultant from Silver Spring, Maryland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sh to even consider writing this book. Jay w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er reader'' and very welcome advisor durying this year-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se wonderful people I owe a deep sense of gratitude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je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G. T. 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ronym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of acronyms,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{acrony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&lt;term&gt;}{&lt;defin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CGIH}{American Conference of Governmental Industrial Hygien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EC}{Atomic Energ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OSHA}{Occupational Health and Safet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SAMA}{Scientific Apparatus Makers Assoc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CGIH}{American Conference of Governmental Industrial Hygien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EC}{Atomic Energ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OSHA}{Occupational Health and Safet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SAMA}{Scientific Apparatus Makers Assoc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tional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roduction environment which will make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ions use `I' for the Introduction chapter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hapreference environment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ferences at the end of the 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form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chapreferences*}...\end{chapreferences*}+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but will not send an entry to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prefer if you use chapreferences in you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 of modern microchips began in the 1950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{\cal DEF} \alpha\beta\Gamma\Delta\sum^{abc}_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 of modern microchips began in the 1950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{\cal DEF} \alpha\beta\Gamma\Delta\sum^{abc}_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y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ncludes an indexing method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compil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later in this documentation wit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hings you can do when making an index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\inxx{indexing commands,quick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inx}\cinxbrackets{in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x{term}+ will print `term' in text but will also send `ter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term and its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,second 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`second 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x file to print underneath `term'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Latex 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ort routine on file (ie. {\tt`sort  filename.inx &gt; filename.srt'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ther commands on other systems), to produce a filename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3)\verb+\printindex+ at end of book will input filename.srt and pr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in two columns, sequences of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utomatically have a dash between them, and sub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neath their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ex commands in a figure or table ca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cede it with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otect}\cinxbrackets{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Optional square brackets,double backslash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Optional square brackets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Optional square brackets}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Optional square brackets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Optional square brackets}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itle[]{}+, \verb+\part[]{}+, \verb+\chapter[]{}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ction[]{}+ and \verb+\subsection[]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you to enter the title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 it to appear in the Table of Cont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in the way that you want the titl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body of the artic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 + to break lines in any of thes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, and without 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break lines easily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out causing confus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pter Head and 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head is made as you would expec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supply whatever version of the chapt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appear on the running head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different from the chapter head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ve used \verb+\\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Optional square brackets,double backslash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is an entirely optional addition to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use a prologue,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hapter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k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 \cite{hamm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0pt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 \cite{yhamm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ction heads with the Wiley macro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 \La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mple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the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mple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the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lowercase letters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** Tips On Special Section Heads 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you can do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Optional square brackets,double backslash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verb+\\+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+ and \verb+\subsection+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\+, remember to also supply a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within square brackets to send a 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le of Contents without \verb+\\+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second line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This Version of Section Head will be sent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eak Long Section heads\\ with double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[This show how to explicitly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hfill\string\break\space in 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a 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this section hea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plicitly break lines i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get \lowercase{lower case} in section h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$p$}$H$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This Version of Section Head will be sent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eak Long Section heads\\ with double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[This show how to explicitly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hfill\string\break\space in 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a 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this section hea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plicitly break lines i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breaking section head into two lines in table of cont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get \lowercase{lower case} in section head: \lowercase{$p$}$H$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How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 Containing a Macro with Upper and Lower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containing a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is is entered before \begin{docum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a macro to expand correctly in a section head, wi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ower case math, put the definition and se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ore \begin{document}, so that the table of conten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}[1]{\ensuremath{{V_{T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a box to expand the macro before we put it into the se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ect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ectsavebox=\hbox{\boldmath\VT{xy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use a macro that has both upper and lower case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\sectsav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box need to be set before the \verb+\tableofconte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Contents to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Sending different version of section to running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the size of math is correct in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Sample macro \VT{\lowercase{xyz}} sent to running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is is entered before \begin{docum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a macro to expand correctly in a section head, wi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ower case math, put the definition and se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ore \begin{document}, so that the table of conten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}[1]{\ensuremath{{V_{T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a box to expand the macro before we put it into the se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ect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ectsavebox=\hbox{\boldmath\VT{xy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use a macro that has both upper and lower case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\sectsav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box need to be set before the \verb+\tableofconte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Contents to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nted Text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ey Monograph Book style uses standard \LaTeX\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dented text and lists. Following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 Indent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,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,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ul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umb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,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2$ then the Second multiplier Theor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3$ then in the majority of cases the assump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n/n_1=3$ then in the majority of cases the assum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ptions}\inxx{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making table or figure cap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cro set as they are in normal \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space lef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de by Sid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cro set there is an additional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osition a number of captions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table or figu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gure and table captions,side by sid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sideby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the macro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 or table} \sidebyside{}{} \end{figure or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a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curly brackets and the captions will pri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sidebyside{}{}+ works similarly for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\caption{table caption} firs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aption{table caption} seco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abl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\caption{table caption} firs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aption{table caption} seco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ution when Cross 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verb+\sidebyside+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ross referencing command \verb+\label{}+ after and  {\it outs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\verb+\caption{}+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gure and table captions,side by side captions,cross-referencing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{tab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figu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ig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skip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ig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sidebyside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of making tables with thi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to b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section `Normal Tables' below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ave the correct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se table macros are made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ables with the correct appearance for this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to some extra eff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table with vertical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table conform to the Wiley Monograp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you must follow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hline+  underneath th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vertical lines in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include vertical lines, you mus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avehline+ instead of \verb+\hline+ or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the vertical and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hline+ has been redefined to add some vertical spac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save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able span the full page wid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se steps being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able preamble that will ca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out to the width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abl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otes are made by entering the symb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th mode in a superscrip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ease enter the command \verb+\begin{tablenot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Denn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with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previous examples that no vertical l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to make your meaning clear withou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leave them out. However, if you reall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you must use \verb+\savehline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hlin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save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evious example, redone, using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we use \verb+{tabular}+ instead of \verb+{tabular*}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looks pretty ugly, so we fix it by add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end of the preamble, calling for a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use, and that mak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lines meet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extra column in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n the previous page looks almost acceptabl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ertainly improve it by adding more space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each column. We do this by adding th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@{\vrule height 11pt depth4pt width0pt\hskip\arraycolsep}+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amble, which produces a vertical line with no 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orizontal space in each line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extra vertical space in table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rrayco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l@{\vrule height 11pt depth4pt width0pt\hskip\arraycolsep}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l@{\vrule height 11pt depth4pt width0pt\hskip\arraycolsep}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algorithm}...\end{algorithm}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a \verb+\ +, which may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need. A backslash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pace a bit wider than the width of 2 `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lines on the screen but not brea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, use `\%' at the end of line,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in Computer Mo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note{}+ will position the note on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,not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dscape 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sive code examples and would lik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ndscape mode, the following environmen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lies a box around the code, and a ruled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,landscape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o not turn the page to landscape mod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at with your dri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anges the .dvi file to a .ps file. (Dvips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ps are two common PC driver programs. Te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includes a driver program when you click on pri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for your driver progra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page to landsca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just the positioning of the co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page. These commands are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the page is posi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oddpagedown=10pt %% move code down on odd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evenpagedown=79pt%% move code down on even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dscapepagetoright=1in  %% move code to the right on either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end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endcoltwo+ will position the two bo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ed with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write \verb+\begin{verbatim}+ and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each of your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ogramcaption{&lt;caption&gt;}+ is optional. It will make a norm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t the bottom of th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de example that uses only one bo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ond box anyway, just don't put anyth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 that normally divides the two pages of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.35\textheigh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dd\c@page\moveright24p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.25in\fi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aken from: "Projects in Computational Physics" by Landau and Paez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copyrighted by John Wiley and Sons, New York       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ten by: students in PH465/565, Computational Physics,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t Oregon State University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pported by: US National Science Foundation, Northwest Allianc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Computational Science and Engineering (NACSE),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S Department of Energy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X (DEC OSF, IBM AIX): f77 qmc.f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ent: If your compiler complains about drand48, srand48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comment the define statements further down.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might take a couple of minutes.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j, max, element, prop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change, drand48, energy, newE, oldE, out, path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=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9, FILE='qmc.dat', 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eed48(6811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itial path and initi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j)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(j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energy of ini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 = 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i=1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ck one rand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= drand48()*1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 it by an random value -0.9.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= ((drand48()-0.5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element)=path(element)+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ject change if new energy is greater and the Boltzman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less than anothe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(newE.GT.oldE) .AND. (exp(-newE+oldE).LT.drand48(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th(element)=path(element)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up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3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=path(j)*10+5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(element)=prop(element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 = 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e output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prop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9,*) j-50, out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'data saved in qm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calculates energ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ergy(array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energy, array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50 i=1,(ma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=energy + (array(i+1)-array(i))**2 + array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blem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eed to make problem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problems}...\end{problems}+, \verb+\prob+ and \verb+\subprob+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problem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problem sets}{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problem sets}{sub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oker's data, Problem 1.2, use the Box and Cox and At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determine a appropriate transformation of 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ression of PRES on TEMP. find $\hat\lambda$, $\tilde\lambda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test, and the added variable plot for the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were collected in a study of the effect of dissolved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tension of liquid copper (Baes and Killogg, 19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column2c{$Y$= Decrease in Surface Tens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2c{$x$ = Weight \% sulf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2c{(dynes/cm), two Replicate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034&amp;301&amp;31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093&amp;430&amp;42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30&amp;593&amp;58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{subpr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transformations of $X$ and $Y$ sot that in the transformed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$X$ is transformed to $\ln(X)$, which choice of $Y$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\ln(Y)$? (Sclove, 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ongley data, Problem 3.3, for applicability of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oker's data, Problem 1.2, use the Box and Cox and Atkinson procedures to determine a appropriate transformation of 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ression of PRES on TEMP. find $\hat\lambda$, $\tilde\lambda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test, and the added variable plot for the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were collected in a study of the effect of dissolved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tension of liquid copper (Baes and Killogg, 19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column2c{$Y$= Decrease in Surface Tens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2c{$x$ = Weight \% sulf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2c{(dynes/cm), two Replicate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034&amp;301&amp;31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093&amp;430&amp;422\\</w:t>
      </w:r>
    </w:p>
    <w:p>
      <w:pPr>
        <w:pStyle w:val="PreformattedText"/>
        <w:bidi w:val="0"/>
        <w:spacing w:before="0" w:after="0"/>
        <w:jc w:val="left"/>
        <w:rPr/>
      </w:pPr>
      <w:r>
        <w:rPr/>
        <w:t>0.&amp;30&amp;593&amp;58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transformations of $X$ and $Y$ sot that in the transformed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$X$ is transformed to $\ln(X)$, which choice of $Y$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\ln(Y)$? (Sclove, 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ongley data, Problem 3.3, for applicability of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that can be used at the end of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e book. To distinguish between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\verb+\chapreferences+ and \verb+\references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hapappendix+ and \verb+\appendix+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same way but are formatted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body of the chapter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ook.\inxx{book,end matter for your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End ma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the Glossary and Index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the end of the book, which we will see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done as in most \LaTeX\ style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erence section with each referenc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item\string{&lt;biblabel&gt;\string}}. The \verb+\cite{&lt;bib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reference the bibliograph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ing cha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\cite{beren}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hamming}R. W. Hamming, 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}, Chapter N-1, McGraw-Hill, 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eren}A. Berenbaum, B. W. Colbry, D.R. Ditzel, R. D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haprefer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\endcode \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[3]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kilby}J. S. Kilby, ``Invention of the Integrated Circuit,''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Trans. Electron Devices,} 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z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e Reference Form: Chapter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ame-and-year form of reference,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chapter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l]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]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]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chapter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k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h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h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ibTeX for your 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ibTeX}\inxx{BibTeX,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is a bit more effort, but the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\TeX\ in an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new commands: {\tt\string\chapbbl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chapbibliography}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 a .bib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lready have one or more .bib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{\tt xxx.bib} file, with `{\tt xxx}' being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file or files are a databas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slie Lamport's {\it \LaTeX\ A Document Prepa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 of entries in the .b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Bibliography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liographystyle\string{plain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lain.bst in the same directory where you are work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Bib\TeX\ can find it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.bbl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chapbbl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chapbb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bblfile{&lt;name of your bbl file&gt;}+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bbl file be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, i.e, if you are work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1.tex, the name you should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BibTeX on your file to produce a .bb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chap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chapbibliography{xxx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chap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t78}. \nocite{kl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\TeX\ on the file. If the file is named chap1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duce a file named chap1.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\LaTeX\ on your file to print your 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\LaTeX\ on your file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! Be sure to send the .bbl file to Wil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.tex file.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Book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eference section at the end of the book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ual \LaTeX\ command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namedreferences}...\end{namedreferences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z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z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z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z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Reference Form: End of Book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name-and-year form of referen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l]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]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]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BibTeX for your references at the end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s a separate program which can be used with \LaTeX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database file and build a bibliograp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BibTeX,end of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TeX for references at the end of the book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xxx.bib file, with `xxx' being any file name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references. The form that these entrie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\LaTeX\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tex file enter \verb+\bibliographystyle{plain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bibliography{xxx}+, 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atex on the .tex document, producing the usual .au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Tex on the .tex document, producing  a .bbl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finally, run LaTeX on the .tex file, and Voi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bliograph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written \verb+\bibliography{&lt;mybibfile&gt;}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made with {\tt\string\cite{}} or {\tt\string\nocit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ntries into the {\tt filename.bbl} when BibTeX is run o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citations, followed by a samp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ibTeX,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ibTeX,noc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ation will look like this, \cite{jst81,bm8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; \cite{gm91}; \cite{hhmz77}; \cite{hb85}; \cite{kt78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jb:spect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ample `nocites':\nocite{bhw:blproo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ite{jb:uncert}\nocite{cw:cardspline}\nocite{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ite{wh:frames}\nocite{vn:mfqm}. You see that noth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ation will look like this, Jameson et al., 1981, Barrett and M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Here are some more c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an et al., 1980, Garcia-Archilla and Mackenzie, 1991, Heinrich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Hughes and Brooks, 1985, Kellog and Tsau, 1978, and Bened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ample `nocites':. You see that noth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ple bibliography tha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bibli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m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, J.~W. and Morton, K.~W.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pproximate symmetrization and {P}etrov-{G}alerkin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-conv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omput. Methods Appl. Mech. Engrg.}, 45:97-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b:spec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etto, J.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Spectral Synthe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cademic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bechies, I.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he wavelet transform, time-frequency localization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IEEE Trans. Inform. Theory}, 36:961--1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dms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an, E.~P., Miller, J. J.~H., and Schilders, W. H.~A.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Uniform Numerical Methods for Problems with Initial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Boole Press, Dub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gm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\'{\i}a-Archilla, B. and Mackenzie, J.~A.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a supraconvergent cell vertex finite volum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dimensional convection-diffu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echnical Report NA91/13, Oxford University Computing Laborator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le Road, Oxford, OX1 3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ubmitted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b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, T. J.~R. and Brooks, A.~N.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multi-dimensional upwind scheme with no crosswind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Hughes, T. J.~R., editor, {\em Finite Elemen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ction Dominated Flows}, pages 19--35. ASME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st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, A., Schmidt, W., and Turkel, E.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Numerical solutions of the {E}uler equations by finite volu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{R}unge-{K}utta tim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IAA Paper No. 81-1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t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ogg, R.~B. and Tsan, A.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some difference approximations for a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urbation problem without tur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. Comp.}, 32:1025--10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vn:mfq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eumann, J. (1932, 1949, and 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ematical Foundations of Quantum Mechan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inceton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of Chapter 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chap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ppendix at the end of the chapter we have \verb+\chapappendix{}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ilities using \verb+\chap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k P(k) \sum_i \sum_y f_i(y|k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x at the end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endix with the command \verb+\appendix{}+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`A' as well as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the Appendix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\inxx{Appendix,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D&amp;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the Appendix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\inxx{Appendix,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D&amp;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ou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th test to show the difference between using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onts and MathTimes math fonts. When MathTimes math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an equation will match TimesRoman italic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g, i, y, x, P, F, n, f} etc.). Caligraphic font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ABC$ below, will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{\cal 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 the probability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alue $y$ on a dimension $i$ given $F_n$ the obser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ou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th test to show the difference between using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onts and MathTimes math fonts. When MathTimes math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an equation will match TimesRoman italic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g, i, y, x, P, F, n, f, etc.}) Caligraphic font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ABC$ below, will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{\cal 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 the probability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alue $y$ on a dimension $i$ given $F_n$ the obser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glossary section is available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xx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yyy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comple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teps needed to make an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ex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LaTeX\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{\tt.inx}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orma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an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inx}\cinxbrackets{in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ies you will produce 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o call attention to a particular page number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 math in your index, you will notice that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at the top of the .srt file. You may move the m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rt of the file you want, but be sure that the $&gt;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top of the 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definition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curs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flect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definition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curs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flect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also move the gammas to the G section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orizontal line or lines to appea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hrule}. You will probably want to include extra vertical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btt{hrule}s since there is no interline space ad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see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Indexing}{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Indexing}{end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brackets{Indexing}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brackets{Indexing}{see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lue-green gra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Grass, 51--65 {\it 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ltr\lc Letter \rc}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rmat the index into separate alphabe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ltr\lc Letter\rc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de in the example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index to see this macro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changing the index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llowing line,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example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index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\btt{ltr}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y their first letter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Which when formatted, will look like th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 Typesetting: Information for Book P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the company doing final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se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l typesetting you will want to use both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, \verb+w-bookps.sty+ and, optionally, the Math Times file fo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Math, \verb+m-times.sty+. Use them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mtbold]{m-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ont files may be customized to matc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-bookp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stributed with the Berry font nam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 the most widespread use at this tim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other set of PostScript font nam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w-bookps.sty+ file so that it will call the PS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on your system. Look at the top of the \verb+w-bookps.sty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doing this, and you will find tha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s trivial, as long as you know the names of th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-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distributed with the Berry font nam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customize it as well. The changes that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ilar to those which may be made to the \verb+w-bookps.sty+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not have any problem with this. Informa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\verb+m-times.sty+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,w-book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MathTime font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MathTime font file,m-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only produce TimeRoman m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the Math Time and, for bold math, Math Time Plus fon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on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vendor, Y \&amp; Y, of Concord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b address: www.YandY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sales-help@yan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, in US: 800 742-4059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: 978 371-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uy the Math Time fonts from Y \&amp; Y, you will receive a .st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thtime.sty.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thtime.sty instead of m-times.sty, if you prefer. However, m-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ustomizable, and also will allow a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verb+\dagger+ and \verb+\ddagger+ print correctl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1 or TS1 font encoding systems are not used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.fd files, which may save you so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buy Math Time fonts, you must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ime Plus package, so that you can use the mtbol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[mtbold]{m-times}+. If mtbold is {\bf not}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math will print as non-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you may use is noTS1, if you get an error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missing TS1 fonts: \verb+\usepackage[mtbold,noTS1]{m-tim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other optional arguments (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toptions.txt) is found at the end of the \verb+m-times.sty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\verb+\endinput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Using the Wiley Monograph Book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ientific Word/Workplace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earlier versions of Scientific Word/Work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grade to Version 3.0.)\inxx{Scientific Word/Work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used with the w-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of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is a program that make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document easy, even if the author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or \LaTeX. (Scientific Word and Scientific Workplace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at the Maple Math software is includ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. We will refer to both programs with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W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is essentially a word and ma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uthor enters text and clickable tag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produces a valid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uthor can b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TeX commands and syntax and yet produc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a number of other feature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tractive to authors: Scientific Workplac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math software so that within one's docume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and mathematical graphs may be construct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the final \LaTeX\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is that unless that file is recompiled using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use PostScript font calls, the author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Modern fonts, which are fine for ma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chapter heads and stylis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e can be easily re-\LaTeX ed using LaTeX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P. Then the PostScript font call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hoever does the re-\LaTeX in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{w-bookp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-bookps.sty file so that the font calls match the PostScrip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owntime necessary to get accustomed to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-up time needed to get SWP to work with the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cls file, but some authors may feel that th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 by ease of use of the program and eas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symbols and notation. For thos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-book.cls with SWP, the following inform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w-book.cls to work with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of the files that a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book with SWP using the Wiley Monograph 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used with the w-book macro set,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explanation of how to use w-book.cls with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P-book.tx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-book macro file, identical to that used outside of S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book.c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les used by S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book.s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doc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compatible versions of the w-bksamp.tex and w-book.do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doc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se files into appropri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drop files into these swp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se files into directory \swp30\shells\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book.sh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bk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bkdoc.sh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se files directory \swp30\tcitex\tex\latex\t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ook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bkdocs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2: Setting Defaults in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ientific Work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setting defaults in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c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Files: highlight w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s menu, click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tart-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hell Files: highlight w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bottom of window you will see `Default Document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Open Type: bring up-- LaTeX(*.te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ave As Type: bring up-- Portable LaTeX(*.te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3: Viewing and/or Printing 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nograph book sample pages followed by verbatim marked up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pages, showing the commands that we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viewing 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viewing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Files: highlight w-bk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hird button from the far right of the menu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print the sam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from the far right of the menu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view the sam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4: Viewing and/or Printing w-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iley Documentation for Monograph books done with the w-book.cl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Files: highlight w-bk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hird button from the far right of the menu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from the far right of the menu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view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references in the documentation to bo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the use of the template file.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lies to your document in SWP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need to enter by looking at the P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version of w-bksamp, as noted above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se commands without the help of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ssues are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Your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starting your articl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c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Files: highlight w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`Save as' under the File menu, to give this file th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ick many commands from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n't have to type them in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the w-book.cls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menu. In addition there may be oth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ould like to enter a \LaTeX\ comman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tcounter{page}{&lt;number&gt;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entering TeX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P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imply type \LaTeX\ commands into your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the Insert menu, go down to the bottom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`fields' and then go to `TeX'. A screen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can write any \LaTeX\ command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file. Click on `ok' and the scree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grey box on the screen saying `TeX field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preview' from the file menu, whatever was in the `TeX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and will appear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directions above, your book will be type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Moder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PostScript fonts not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PostScript fonts, which will give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more finished appearance, you should run \LaTeX\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\ outside of ScientificWord/Workplace. Fortunat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P, you can save your files in a form that will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tandard \La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your file produced with SWP, you need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-bookps.sty file to have it match the names of the P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, Helvetica, and Courier on the syste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.tex file you have produced whil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P in the \verb+\swp30\docs+ directory. Edit this file to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{w-bookps}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n ready to run with \LaTeX\ outside of SW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your book with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 |{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,landscape version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,note in |{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Title |{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,chapter references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,cite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,end of book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,nocite |{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beginning your book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end matter for your book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cknowledgments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cronyms}\rm} |{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cro\string{\string}\string{\string}}\rm} |{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ddtoindex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ppendix\string{\string}}\rm} |{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rraycolsep}\rm} |{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rraystretch}\rm}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uthor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booktitl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aption\string{\string}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hapappendix\string{\string}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hapbblfile\string{\string}}\rm}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hapbblname\string{\string}}\rm}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hapbibliography\string{\string}}\rm}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olone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oltwo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draft}\rm}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ditionstatement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add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colone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coltwo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halftitlepage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hline}\rm}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troduction}\rm} |{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x\string{\string}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x\string{\string}}\rm} |{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\string{\string}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\string{\string}}\rm} |{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lowercase}\rm}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ltr\string{\string}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efaceauthor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intindex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b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gramcaption\string{\string}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gramcaption\string{\string}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logue\string{\string}\string{\string}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tect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avehline}\rm}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eealso\string{\string}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idebyside\string{\string}\string{\string}}\rm}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ubtitl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tableofcontents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term\string{\string}}\rm} |{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titlepage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wher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ands are used with {\tt\string\begin\string{\string} ...\string\end\string{\string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algorithm}\rm} |{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chapreferences*}\rm} |{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chapreferences}\rm}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glossary}\rm} |{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namedchapreferences}\rm} |{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namedreferences}\rm} |{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preface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problems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lenotes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ular*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ular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the purpose |{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macro set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,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,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Version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tter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,side by side captions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,side by side captions,cross-referencing in |{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onograph Book macro set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onograph Book macro set,optional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onograph Book macro set,Scientific Word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Computer Modern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MathTimes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,m-time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,w-bookp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 |{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changing the index format |{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complete description |{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example indices |{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quick overview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addtoindex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endadd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ltr\string{\string}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seealso\string{\string}}\rm}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colone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coltwo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endcolone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endcoltwo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programcaption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.09 vs LaTeX2e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nvironments |{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bulleted list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enumerate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ime font fi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ime font file |{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ime font file,m-time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ime font file,m-times.sty |{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double backslash in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double backslash in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double backslash in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{{\tt\string\ \unskip chapter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{{\tt\string\ \unskip part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{{\tt\string\ \unskip section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quare brackets,{{\tt\string\ \unskip title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 |{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,modifying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,w-book.sty |{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,w-bookp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ts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ts,{{\tt\string\ \unskip prob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ts,{{\tt\string\ \unskip subprob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|{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drop files into these swp directories |{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entering TeX commands |{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PostScript fonts not available |{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setting defaults in SWP |{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starting your article in |{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used with the w-book macro set |{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used with the w-book macro set,description of files |{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viewing documentation |{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viewing sample pages |{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 numbering,changing level of numbered heads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 |{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breaking section head into two lines in table of contents.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containing a macro |{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lowercase letters in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second line in |{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yside,{{\tt\string\ \unskip label}\rm} |{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changing level of section heads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 vertical lines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extra column in preamble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extra vertical space in table lines |{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savehline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,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,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,sample file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,template file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joy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