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September 8, 1998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This file is called w-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 Document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Monograph Book Style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John Wiley and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X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57 Long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rookline, Massachusetts 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17 / 738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doc{Wiley Monograph Boo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style{Monograph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[w-bookps]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boo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bovetitl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titleskip=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toc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1#2#3{}\@starttoc{to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#4 \qquad{\it #5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op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=3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chapter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ubsection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size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ext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inden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skip=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def\@odd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hbox to0pt{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-24pt\Large\bf\thepage\hskip 2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Using the Wil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10pt\sqbullet\hskip10pt\sqbullet\hskip10pt\sqbullet\hfill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fill\hbox to0pt{\hss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ifdoctitle\global\doctitlefalse\hfil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sqbullet\hskip10pt\sqbullet\hskip 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Monograph Book Style\hskip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24pt\thepage\fi\hbox to-24pt{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2pt \evensidemargin  -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bullet{\raise.2ex\hbox{\vrule width 4pt height4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labelitemi\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%\l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 to6pt{\sqbullet\hfil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ection#1{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\protect\numberline{x}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upperca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ection}{3}{-24pt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bf}*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y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12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ysubsection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#1{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 10.5pc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nt\baselineskip=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36pt\vbox{\advance\hsize by 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 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{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vskip1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de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.\dotfi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odd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esults{\hbox to\savehsize{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ake version for this documentation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endlist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 end fak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presults{\vskip3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8pt\x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-3pt %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medium{\@setsize\xmedium{12pt}\xipt\@x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in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inx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inxx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inxtwo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ccinxx\string{\string}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c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\string\ \unskip ccin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cinx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\string\ \unskip ccinxx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t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tinx}\rm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tt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 ttinx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ttinx{} tt index, produces \t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ttinxx{}{} tt index, produces \tt word in second part of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mands are used with {\string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\string\begin\string\string{\string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string\string\string\end\string\string{\string\string}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#1{\def\one{#1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commands,{{\string\tt\string\string\ \unskip\one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brackets#1{\def\o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endinxx{\noexpand\inxx{commands,{{\string\tt\string\string\ \unskip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}\string\rm}}}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twobrackets#1{\def\on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endinxx{\noexpand\inxx{commands,{{\string\tt\string\string\ \unskip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\string\string{\string\string}}\string\r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cinx#1#2{\def\two{#2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#1,{{\string\tt\string\string\ \unskip\two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cinxbrackets#1#2{\def\two{#2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#1,{{\string\tt\string\string\ \unskip\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ike cinx but without \ bef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inx#1{\def\one{#1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commands,{{\string\tt \unskip\one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t index, produces \tt word in second part of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ttinx#1#2{\inxx{#1,{{\string\tt\space #2}\string\r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&gt;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oindex #1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s{2}[\section{Index to Documenta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INDEX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&gt;\saveangle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 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\indexwrap \leftskip=\index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,{\ifmmode\typeout{mmode^^J^^J}\mskip\thinmuskip\else\comma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uzz=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er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dowpenal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ubpenal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 plus.00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hecker\testforadd\let\next=\relax\else\let\next=\beginindex\fi\next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ake definitions to get it to work i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toc}{\vskip-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\numberline{\ }Acknowledgme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initials#1{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hfill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ronyms{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Acrony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Acronyms}{Acrony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toc}{\vskip-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\protect\numberline{\ }Acronym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global\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@chapter=0 \setcounter{page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mainmattertrue% &lt;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page{\csname @arabic\endcsname\c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stepcounter{chapter}% &lt;&lt;==== moved this here instead of below main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@main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addcontentsline{toc}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\protect\numberline{\thechapter}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addcontentsline{toc}{chapter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ddcontentsline{toc}{chapter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@makechapterhead{{\def\\ {\vskip1sp}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@afte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lossary{\global\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GLOSSARY}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\protect\numberline{Glossary\string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rypar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leftskip=1pc \parindent=-1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rm#1{\vskip2pt{\bf #1}\hskip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glossary{\vskip12pt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itlepag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pandafter\ifx\csname psfonts\endcsname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ig=cmbx10 scaled 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semibig=cmmi10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cmr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xmed=cmr10 scaled\magste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cmbx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cmbx10 scaled \mag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big=tibi at 2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tibi at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semibig=tibi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tir at 2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tib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vsize{\hyphenpenalty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lue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big J \xmed O H N\hfill \xbig W \xmed I L E Y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 \&amp;\ \hfill\xbig S \xmed O N S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P \xmed U B L I S H E 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 height.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.3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%\everypar={\hskip\parfi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Guide to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Wiley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\hskip-8pt\raise 4pt\hbox{\semibig A}\hskip-4pt\TeX2.09\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hskip-8pt\raise 4pt\hbox{\semibig A}\hskip-4pt\TeX2e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\hss\vtop{\hsize=.8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\jou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urrstyle}}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4in width 2.5in%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ology Inc.\hfill 9/8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rule height .0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Large\bf\sc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.5in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\parskip=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Fonts: Computer Modern vs. PostScript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Draft Version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Sample Fi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Template Fi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Setting Option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Beginning the Book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Section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** Tips On Special Section Heads **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nted Text and List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aption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Tables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o Illustrate an Algorithm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Landscape Algorithm Environment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Problem Sets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Matter}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hapter References}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BibTeX for your Chapter References}{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of Book References}{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ces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x at the end of the book}{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Glossary}{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Your Index}{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Final Production Information}{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the Wiley Monograph Book Style with Scientific Word/Workplace 3.0}{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x to Documentation}{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joy!}{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Using the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\hskip-6pt\raise 6pt\hbox{\xsemibig A}\hskip-4pt\TeX\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 Book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use of Wiley \LaTeX\ 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ing a monograph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standard \LaTeX\ will work exactly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 with these style files. The few new command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lain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set may be used with \LaTeX2e, \LaTeX2.09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ren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have the current version of th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umentation. If you have not downloaded the macr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ownload it at the time that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your book.\inxx{current version of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ftp.wiley.com/public/sci_tech_med/authors/tex_macros/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tp site}\inxx{download macro set files}\inxx{download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ftp site}\inxx{download macro set files,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ttp://www.wiley.com/authors/guidelines/stmguides.ht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macro files, you will also find a PDF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ith a hypertext linked index and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chnical Support}\inxx{technica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a problem {\b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}, help may be had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VANHORN@wiley.com. If possib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 demonstr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,ftp 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,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2.09 and \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orms of \LaTeX\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\LaTeX2.09, and the newer version, \LaTeX2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aTeX2.09 vs LaTeX2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\LaTeX2.09 and 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-off is found in your .log file, howe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2e you will see a line like this, near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LaTeX2e &lt;1994/12/01&gt; patch level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urrstyle\ style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\LaTeX\ 2.09 or \LaTeX2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sty if you are using \LaTeX\ 2.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cls if you are using \LaTeX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TeX 2.09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you would like to use macros that you have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course,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sing LaTeX2.09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style+ expects a file name ending with .s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TeX2e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aTeX2e,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cumentclass{w-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class+ expects a file name ending with .c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tional Macro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ny additional macro files, and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in to a production house, please remember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iles in the Monograph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files included in this s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need all of these files. A more detailed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Monograph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cls      The main macro file, LaTeX2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sty      The main macro file, LaTeX2.0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tmpl.tex   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samp.tex 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samp.bbl    Sample file bibliograph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samp.srt    Sample fi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bookps.sty    PostScript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ont.sty    MathTimes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P-book.txt   Concise explanation of how to use w-book.cls with 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iles used by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-book.sh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doc.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compatible versions of the w-bksamp.tex and w-book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doc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Monograph Book macro set,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Monograph Book macro set,Scientific 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: Computer Modern vs. PostScript}\inxx{fonts,Computer Mod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,w-bookp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authors probably have access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ing conventions for naming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mplementation of \TeX\ and the driv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verts the .dvi file to PostScript to pre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an choose to use either Computer Modern or Post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s will be much more handsome with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o use Computer Modern font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: 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2.09: \documentstyle{w-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o use the PostScript and/or MathTimes font fi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Math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When using \LaTeX2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thfont} %% for MathTimes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bookps} %% for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When using \LaTeX2.09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tScript text, Computer Modern 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ocumentstyle[w-bookps]{w-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tScript text, and MathTimes 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style[mathfont,w-bookps]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naming PostScript font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2e\ uses the NFSS, New Font Selection Scheme which uses .f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you would need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(font definition) file for each font. However, these .s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formation found in the .fd files, making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, happily, one less complication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,editing w-bookp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ostScript fonts have different nam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need to redefine the font nam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w-bookps.sty}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.tfm fonts are stored, or consult your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rrect names. Change this par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Change these definitions, if necessary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r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pt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{pt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italic{ptm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italic{ptmb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vipso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imesroman{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imesbold{t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imesitalic{t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&lt;==== End of change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do not make changes below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hTimes fonts, you may also have to change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m-times.st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MathTimes,editing mathtime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pt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mesRoman{t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lvetica{ph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Helvetica{hl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urier{pc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Courier{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do not make any changes below 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changes should be confi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 The lower part of the fi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you've written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ll be automatically customised to matc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raf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command \verb+\draft+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documentstyle+ command. Thi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uble spacing' between lines for easy editing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Draft Version}\cinx{dra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command will also cause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each page containing the words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and time that the file was 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-bksamp.tex} is a sample file which shows example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your article. You may run \LaTeX\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mpare the results with the mark-up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alone should indicate how to format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-book,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ile, {\tt w-bktmpl.tex} is prov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ter the the initial article command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-book,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urged to use this file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atted article. To do thi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{\tt w-bktmpl.tex} to {\tt&lt;yourfile&gt;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ting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w-bktmpl file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mmands. You may use these command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f you or your editor want these 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 numbering,changing level of numbered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 of Contents,changing level of section h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options here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ow many levels of section head would you like numb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= no section numbers, 1= section, 2= subsection, 3=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How many levels of section head would you lik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0= chapter titles, 1= section titles, 2= subsection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3= subsub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mment to get double spacing between lines,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If you want to keep tables from becoming double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uncomment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arraystretch}{0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rra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ginning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hould first enter whichev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ppropriate:\inxx{book,beginning your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su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edition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Submicron\\ Integrated Circu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This is the Su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itionstatement{This is the edition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half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tableof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f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the half titlepage and titlepage will use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ands below to make a prefac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have sections, use the \verb+\section*{}+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eface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R. 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Durham, North Carol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R. 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Durham, North Carol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n acknowledgment section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} % ie, I. R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.~Jay Young, consultant from Silver Spring, Maryland,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ush to even consider writing this book. Jay w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er reader'' and very welcome advisor durying this year-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se wonderful people I owe a deep sense of gratitude especial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je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G. T. 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.~Jay Young, consultant from Silver Spring, Maryland,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ush to even consider writing this book. Jay w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er reader'' and very welcome advisor durying this year-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se wonderful people I owe a deep sense of gratitude especial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je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G. T. 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ronym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st of acronyms, you may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{acrony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twobrackets{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&lt;term&gt;}{&lt;defin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CGIH}{American Conference of Governmental Industrial Hygien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EC}{Atomic Energ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OSHA}{Occupational Health and Safet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SAMA}{Scientific Apparatus Makers Assoc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CGIH}{American Conference of Governmental Industrial Hygien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EC}{Atomic Energ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OSHA}{Occupational Health and Safet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SAMA}{Scientific Apparatus Makers Assoc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tional 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troduction environment which will make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ions use `I' for the Introduction chapter numb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hapreference environment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ferences at the end of the 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form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chapreferences*}...\end{chapreferences*}+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but will not send an entry to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prefer if you use chapreferences in you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 of modern microchips began in the 1950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{\cal DEF} \alpha\beta\Gamma\Delta\sum^{abc}_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 of modern microchips began in the 1950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{\cal DEF} \alpha\beta\Gamma\Delta\sum^{abc}_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y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ncludes an indexing method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easy to compile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later in this documentation with mor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hings you can do when making an index,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\inxx{indexing commands,quick 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inx}\cinxbrackets{in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inx{term}+ will print `term' in text but will also send `ter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term and its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,second 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`second 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x file to print underneath `term'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Latex 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ort routine on file (ie. {\tt`sort  filename.inx &gt; filename.srt'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ther commands on other systems), to produce a filename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3)\verb+\printindex+ at end of book will input filename.srt and pr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in two columns, sequences of pag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automatically have a dash between them, and subhea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neath their majo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dex commands in a figure or table ca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cede it with \verb+\protect+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protect}\cinxbrackets{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\protect\inx{Oscillograph} for memory address acce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500 ps address access time and \protect\inx{superimposed sign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x{address,superimposed signals} of address access in 1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Optional square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Optional square brackets,double backslash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Optional square brackets}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Optional square brackets}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Optional square brackets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Optional square brackets}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Optional square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itle[]{}+, \verb+\part[]{}+, \verb+\chapter[]{}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ction[]{}+ and \verb+\subsection[]{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 you to enter the title in squar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d like it to appear in the Table of Conte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in the way that you want the titl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 the body of the artic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 + to break lines in any of these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, and without 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break lines easily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thout causing confusion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pter Head and 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head is made as you would expect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supply whatever version of the chapt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appear on the running head in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different from the chapter head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ve used \verb+\\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Optional square brackets,double backslash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twobrackets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ue is an entirely optional addition to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hoose to use a prologue, her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hapter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k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 \cite{hamm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0pt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 \cite{yhamm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ction heads with the Wiley macro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ormal \La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mple 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the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mple 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the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lowercase letters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** Tips On Special Section Heads 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you can do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Optional square brackets,double backslash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verb+\\+ to start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ection+ and \verb+\subsection+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\+, remember to also supply a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within square brackets to send a 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ble of Contents without \verb+\\+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second line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This Version of Section Head will be sent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eak Long Section heads\\ with double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[This show how to explicitly brea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hfill\string\break\space in Table of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re is a Sec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this section head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plicitly break lines in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get \lowercase{lower case} in section h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$p$}$H$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This Version of Section Head will be sent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eak Long Section heads\\ with double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[This show how to explicitly brea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hfill\string\break\space in Table of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re is a Sec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this section head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plicitly break lines in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breaking section head into two lines in table of cont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get \lowercase{lower case} in section head: \lowercase{$p$}$H$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How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 Containing a Macro with Upper and Lower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containing a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This is entered before \begin{docum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get a macro to expand correctly in a section head, wi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ower case math, put the definition and set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ore \begin{document}, so that the table of conten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}[1]{\ensuremath{{V_{T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 a box to expand the macro before we put it into the se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ect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ectsavebox=\hbox{\boldmath\VT{xyz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use a macro that has both upper and lower case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\sectsav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box need to be set before the \verb+\tableofconte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Contents to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Sending different version of section to running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 that the size of math is correct in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{Sample macro \VT{\lowercase{xyz}} sent to running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This is entered before \begin{docum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get a macro to expand correctly in a section head, wi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ower case math, put the definition and set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ore \begin{document}, so that the table of conten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}[1]{\ensuremath{{V_{T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 a box to expand the macro before we put it into the se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ect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ectsavebox=\hbox{\boldmath\VT{xyz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use a macro that has both upper and lower case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\sectsav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box need to be set before the \verb+\tableofconte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Contents to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nted Text an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ey Monograph Book style uses standard \LaTeX\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dented text and lists. Following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isting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 Indent Tex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isting,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isting,bullet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llet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ulle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ber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umber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isting,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2$ then the Second multiplier Theor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3$ then in the majority of cases the assump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n/n_1=3$ then in the majority of cases the assump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ptions}\inxx{figure and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making table or figure captio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cro set as they are in normal \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space lef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de by Sid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cro set there is an additional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osition a number of captions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table or figu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gure and table captions,side by sid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twobrackets{sideby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the macro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 or table} \sidebyside{}{} \end{figure or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a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curly brackets and the captions will prin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initial caption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initial caption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sidebyside{}{}+ works similarly for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\caption{table caption} firs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aption{table caption} second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tabl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\caption{table caption} firs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aption{table caption} second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ution when Cross 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verb+\sidebyside+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ross referencing command \verb+\label{}+ after and  {\it outsi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\verb+\caption{}+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gure and table captions,side by side captions,cross-referencing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{tab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figur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fig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skip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fig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sidebyside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of making tables with this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 to b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n the section `Normal Tables' below, in ord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have the correct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se table macros are made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ables with the correct appearance for this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o to some extra eff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table with vertical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rm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table conform to the Wiley Monograp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you must follow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hline+  underneath th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vertical lines in 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must include vertical lines, you must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avehline+ instead of \verb+\hline+ or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the vertical and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hline+ has been redefined to add some vertical spac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save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able span the full page wid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se steps being fo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table preamble that will ca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out to the width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abl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otes are made by entering the symbol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math mode in a superscript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lease enter the command \verb+\begin{tablenote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tes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with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previous examples that no vertical l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 to make your meaning clear withou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leave them out. However, if you reall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you must use \verb+\savehline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hlin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save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evious example, redone, using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we use \verb+{tabular}+ instead of \verb+{tabular*}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looks pretty ugly, so we fix it by add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end of the preamble, calling for a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use, and that mak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lines meet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extra column in 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n the previous page looks almost acceptabl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ertainly improve it by adding more space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each column. We do this by adding th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@{\vrule height 11pt depth4pt width0pt\hskip\arraycolsep}+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eamble, which produces a vertical line with no 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horizontal space in each line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extra vertical space in table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rrayco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l@{\vrule height 11pt depth4pt width0pt\hskip\arraycolsep}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l@{\vrule height 11pt depth4pt width0pt\hskip\arraycolsep}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algorithm}...\end{algorithm}+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ith a \verb+\ +, which may be us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need. A backslash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space a bit wider than the width of 2 `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lines on the screen but not brea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, use `\%' at the end of line, a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bit+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in Computer Mo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note{}+ will position the note on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,note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{\bit Optimal-Shif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dscape 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sive code examples and would lik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ndscape mode, the following environmen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lies a box around the code, and a ruled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,landscape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o not turn the page to landscape mod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that with your driv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hanges the .dvi file to a .ps file. (Dvips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ps are two common PC driver programs. Te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includes a driver program when you click on pri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documentation for your driver program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a page to landscap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just the positioning of the co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al page. These commands are avail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the page is posi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oddpagedown=10pt %% move code down on odd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evenpagedown=79pt%% move code down on even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dscapepagetoright=1in  %% move code to the right on either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end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endcoltwo+ will position the two bo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ed with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write \verb+\begin{verbatim}+ and 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each of your code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ogramcaption{&lt;caption&gt;}+ is optional. It will make a norm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t the bottom of the c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ode example that uses only one bo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econd box anyway, just don't put anyth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ine that normally divides the two pages of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.35\textheigh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odd\c@page\moveright24p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.25in\fi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aken from: "Projects in Computational Physics" by Landau and Paez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copyrighted by John Wiley and Sons, New York       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ten by: students in PH465/565, Computational Physics,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t Oregon State University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pported by: US National Science Foundation, Northwest Alliance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r Computational Science and Engineering (NACSE),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US Department of Energy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X (DEC OSF, IBM AIX): f77 qmc.f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ent: If your compiler complains about drand48, srand48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comment the define statements further down.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is might take a couple of minutes.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q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j, max, element, prop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change, drand48, energy, newE, oldE, out, path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=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9, FILE='qmc.dat', 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seed48(6811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nitial path and initia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j)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(j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energy of init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 = 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i=1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ick one rand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= drand48()*1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nge it by an random value -0.9.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= ((drand48()-0.5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element)=path(element)+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ject change if new energy is greater and the Boltzman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s less than another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(newE.GT.oldE) .AND. (exp(-newE+oldE).LT.drand48(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ath(element)=path(element)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d up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3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=path(j)*10+5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(element)=prop(element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 = n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e output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=prop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9,*) j-50, out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'data saved in qm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calculates energ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nergy(array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energy, array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50 i=1,(ma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=energy + (array(i+1)-array(i))**2 + array(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blem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need to make problem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problems}...\end{problems}+, \verb+\prob+ and \verb+\subprob+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problem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problem sets}{pr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problem sets}{subpr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pr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oker's data, Problem 1.2, use the Box and Cox and At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determine a appropriate transformation of 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ression of PRES on TEMP. find $\hat\lambda$, $\tilde\lambda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test, and the added variable plot for the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were collected in a study of the effect of dissolved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tension of liquid copper (Baes and Killogg, 19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column2c{$Y$= Decrease in Surface Tens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2c{$x$ = Weight \% sulf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2c{(dynes/cm), two Replicate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034&amp;301&amp;31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093&amp;430&amp;422\\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30&amp;593&amp;58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{subpr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transformations of $X$ and $Y$ sot that in the transformed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ession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$X$ is transformed to $\ln(X)$, which choice of $Y$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\ln(Y)$? (Sclove, 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Longley data, Problem 3.3, for applicability of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oker's data, Problem 1.2, use the Box and Cox and Atkinson procedures to determine a appropriate transformation of 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ression of PRES on TEMP. find $\hat\lambda$, $\tilde\lambda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test, and the added variable plot for the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were collected in a study of the effect of dissolved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tension of liquid copper (Baes and Killogg, 19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column2c{$Y$= Decrease in Surface Tens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2c{$x$ = Weight \% sulf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2c{(dynes/cm), two Replicate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034&amp;301&amp;31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093&amp;430&amp;422\\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30&amp;593&amp;58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transformations of $X$ and $Y$ sot that in the transformed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ession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$X$ is transformed to $\ln(X)$, which choice of $Y$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\ln(Y)$? (Sclove, 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Longley data, Problem 3.3, for applicability of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that can be used at the end of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e book. To distinguish between th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\verb+\chapreferences+ and \verb+\references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hapappendix+ and \verb+\appendix+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same way but are formatted differ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body of the chapter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ook.\inxx{book,end matter for your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End ma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the Glossary and Index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the end of the book, which we will see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pte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done as in most \LaTeX\ style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ference section with each referenc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item\string{&lt;biblabel&gt;\string}}. The \verb+\cite{&lt;bib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reference the bibliograph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using cha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\cite{beren}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hamming}R. W. Hamming, 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}, Chapter N-1, McGraw-Hill, 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eren}A. Berenbaum, B. W. Colbry, D.R. Ditzel, R. D Free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haprefer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\endcode \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[3]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zkilby}J. S. Kilby, ``Invention of the Integrated Circuit,''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Trans. Electron Devices,} 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z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z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e Reference Form: Chapter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ame-and-year form of reference,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chapter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l]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]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]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chapter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k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h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h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BibTeX for your Chapte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ibTeX}\inxx{BibTeX,chapte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bTeX is a bit more effort, but the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build a databas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use for other books o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\TeX\ in an edi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 new commands: {\tt\string\chapbbl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chapbibliography}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ake a .bib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lready have one or more .bib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{\tt xxx.bib} file, with `{\tt xxx}' being any fil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file or files are a database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eslie Lamport's {\it \LaTeX\ A Document Prepar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 of entries in the .b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Bibliography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liographystyle\string{plain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lain.bst in the same directory where you are working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Bib\TeX\ can find it when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.bbl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chapbbl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chapbb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+\chapbblfile{&lt;name of your bbl file&gt;}+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bbl file be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, i.e, if you are working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1.tex, the name you should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BibTeX on your file to produce a .bbl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chap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chapbibliography{xxx}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chap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, \cite{gm91}, \cite{hhmz77}, \cite{hb8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t78}. \nocite{kl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\TeX\ on the file. If the file is named chap1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duce a file named chap1.b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\LaTeX\ on your file to print your 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\LaTeX\ on your file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! Be sure to send the .bbl file to Wile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.tex file. 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Book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eference section at the end of the book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ual \LaTeX\ command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namedreferences}...\end{namedreferences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z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z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z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z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ive Reference Form: End of Book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name-and-year form of referenc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follow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l]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]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]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BibTeX for your references at the end of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is a separate program which can be used with \LaTeX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database file and build a bibliograp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BibTeX,end of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TeX for references at the end of the book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xxx.bib file, with `xxx' being any file name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references. The form that these entrie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\LaTeX\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tex file enter \verb+\bibliographystyle{plain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bibliography{xxx}+, 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atex on the .tex document, producing the usual .au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Tex on the .tex document, producing  a .bbl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finally, run LaTeX on the .tex file, and Voi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bliograph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written \verb+\bibliography{&lt;mybibfile&gt;}+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made with {\tt\string\cite{}} or {\tt\string\nocit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ntries into the {\tt filename.bbl} when BibTeX is run o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citations, followed by a sampl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ibTeX,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ibTeX,noc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ation will look like this, \cite{jst81,bm8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; \cite{gm91}; \cite{hhmz77}; \cite{hb85}; \cite{kt78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ite{jb:spectr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ample `nocites':\nocite{bhw:blproof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cite{jb:uncert}\nocite{cw:cardspline}\nocite{id: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cite{wh:frames}\nocite{vn:mfqm}. You see that noth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ation will look like this, Jameson et al., 1981, Barrett and M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Here are some more c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an et al., 1980, Garcia-Archilla and Mackenzie, 1991, Heinrich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Hughes and Brooks, 1985, Kellog and Tsau, 1978, and Bened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ample `nocites':. You see that noth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ple bibliography tha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bibliography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m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, J.~W. and Morton, K.~W.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pproximate symmetrization and {P}etrov-{G}alerkin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ion-conv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Comput. Methods Appl. Mech. Engrg.}, 45:97-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b:spec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etto, J.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Spectral Synthesi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cademic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id: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bechies, I.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he wavelet transform, time-frequency localization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IEEE Trans. Inform. Theory}, 36:961--1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dms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an, E.~P., Miller, J. J.~H., and Schilders, W. H.~A.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Uniform Numerical Methods for Problems with Initial 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Boole Press, Dub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gm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\'{\i}a-Archilla, B. and Mackenzie, J.~A.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alysis of a supraconvergent cell vertex finite volum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dimensional convection-diffu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echnical Report NA91/13, Oxford University Computing Laborator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ble Road, Oxford, OX1 3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ubmitted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b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es, T. J.~R. and Brooks, A.~N.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 multi-dimensional upwind scheme with no crosswind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Hughes, T. J.~R., editor, {\em Finite Elemen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ction Dominated Flows}, pages 19--35. ASME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st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on, A., Schmidt, W., and Turkel, E. 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Numerical solutions of the {E}uler equations by finite volu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{R}unge-{K}utta tim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IAA Paper No. 81-1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t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ogg, R.~B. and Tsan, A.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alysis of some difference approximations for a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urbation problem without tur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Math. Comp.}, 32:1025--10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vn:mfq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eumann, J. (1932, 1949, and 1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Mathematical Foundations of Quantum Mechan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Princeton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Chapter 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chap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ppendix at the end of the chapter we have \verb+\chapappendix{}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ssibilities using \verb+\chap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pter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pter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k P(k) \sum_i \sum_y f_i(y|k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x at the end of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ppendix with the command \verb+\appendix{}+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one appendix, follow \verb+\appendix+ wi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: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umbers, equation numbers, and captions will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etter `A' as well as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This Is the Appendix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\inxx{Appendix,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D&amp;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This Is the Appendix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\inxx{Appendix,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D&amp;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ou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th test to show the difference between using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onts and MathTimes math fonts. When MathTimes math fo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n an equation will match TimesRoman italic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g, i, y, x, P, F, n, f} etc.). Caligraphic font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ABC$ below, will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{\cal 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 the probability a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value $y$ on a dimension $i$ given $F_n$ the obser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ll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ou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th test to show the difference between using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onts and MathTimes math fonts. When MathTimes math fo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n an equation will match TimesRoman italic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g, i, y, x, P, F, n, f, etc.}) Caligraphic font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ABC$ below, will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{\cal 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 the probability a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value $y$ on a dimension $i$ given $F_n$ the obser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ll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glossary section is available.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xxx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yyy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7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tt#1{{\tt\string\ \un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{$\{$}\def\rc{$\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Your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comple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teps needed to make an ind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exe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LaTeX\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{\tt.inx}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orma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ere, and in more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inx}\cinxbrackets{in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index entrie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{\tt word or words}\rc}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{\tt word or words}\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will print the term betwee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will also send it to an {\tt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called a `silent' entry, will not print on the page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curly brackets to the {\tt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 empty space between the silent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preceding it. An extra space will appea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ace both before and after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btt{inxx\lc index entry\rc \dots}}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tarting a new line in your editor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, so do not do th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headings in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n index entry as a subheading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y, repeat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trees\rc} or \btt{inxx\lc trees\r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\rc} to cause `g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ge number to be plac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entry for `tree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evel of sub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the same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,pointy\r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mat `pointy' underneath the entry for `g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 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\LaTeX\ {\tt filename.tex}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entries you will produce a {\tt filename.inx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rting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{\tt filename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rting routine on your system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$&lt;$ filename.inx $&gt;$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MS command is 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no sort routine as part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there are public domain Macintosh sorting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dditions to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`See Also Douglas Firs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s of certain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arge letter and a rule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alphabetical group, you can do this in {\tt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need to even look at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change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``Making typeface changes to index entrie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 material to your sorted file'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tt{printindex} will prin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put the {\tt filename.sr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double columns, with a dash between sequenti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ubsidiary entries formatted below their maj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each step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words to be indexed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entries are to be mar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When you mark an index entry with \btt{inx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will print in the text as well as in the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try to use this method of marking a word or phr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rgument of anothe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word or words that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rewrite the word or words outside the macro an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btt{inx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follow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lightly more effort, but whose results will be more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o call attention to a particular page number in the index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dex entries with one or two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$\rc} or \btt{inxx\lc index entry$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g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\ast$\rc} or \btt{inxx\lc index entry$\ast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ag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face.  You may want to use this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tention to the definition of a term (underlin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term in use (bold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xamples of first, second or third level index ent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re produced by writing the prim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are indexing. For example, index entries written on a page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ge numbers produc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produc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,thir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third level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AREFU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Spac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aces after the comma in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spaces fro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s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nsistenc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small letters will not be distinguish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but will be sorted differently. Therefor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be consistent in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mma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s are used to separate argument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must write \btt{,} when you actually wan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formatted inde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\btt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he ind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Nixon,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put the backslash in front of the com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xon'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2pc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3pc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make a first or second level entry {\it Wit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sionally want to have a major or secondary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a page number associated with i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eading for the follow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the second or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do ordinaril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dex entry for the first level term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se \btt{inxx} entries have been use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stein-Friese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Jersey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y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stein-Friese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y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Jersey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follows for second and third level entri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being looked at by the index forma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econd level has been printed.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supply the second level entry without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without a page number is produc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black and whit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gentle brow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invisibl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four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black and white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gentle brown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invisible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 Error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advertantly neglected to supply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asked for second or third level entries tha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first level entry.  In this case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he first level entry without a page number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your intention. Similarly, if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for without the preceding second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ing asked for by itself, the second level entr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ge number, as if that wa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 method of index error control,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you neglected to enter a term with \btt{inxx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. Scan your completed index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page numbers. If this was not your inten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original file to supply the appropriate \btt{inxx}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.srt file to supply the term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K, the index entries are marked, now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\LaTeX\ the file that contains the mark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duce an auxilary file named {\tt filename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ilename' being the name of the file you \LaTeX 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inx} extension being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sort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ort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running VMS, you do this by typing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&lt;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system, you must find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oking at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sorted file in your editor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hat are less than 10 will be preceded with two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re more than 10 but less than 100 will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zero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ding zeros' will not print but are necessary for the sor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se characters: $&gt;$\ and \~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`$&gt;$' at the top of the {\tt.srt}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~{}' at the end of the file. These are comman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ter work correctly. $&gt;$ must immediately precede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~{} must immediately follow them, so do not change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 math in your index, you will notice that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at the top of the .srt file. You may move the m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rt of the file you want, but be sure that the $&gt;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top of the 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definition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curs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flect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definition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curs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flect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also move the gammas to the G section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~{}\ as you would normally, except you {\bf may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~{}\ at the beginning of an index entry (and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hat you would want to) except as an accent (\btt{\~{} .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changes in the {\tt.srt} file}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changes, add or delete index entries,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with the \btt{addtoindex} command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lphabetical sections with the use of the \btt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remember: These chan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ort the {.inx}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{\tt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ypeface changes to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typeface of an index entr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sorted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\btt{indexit} will produce {\it ital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bf} will produce {\bf bold 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tt} will produce {\tt typewriter 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sl} will produce {\sl slanted type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ill be using this command on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, each of these commands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be capitalized. If you want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case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face on any index entr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every entry of the te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is important is tha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two entries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`\btt{indexbf\lc index entry\rc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s `{\tt index entry}'. If the formatt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different, the second entry would print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btt{addto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ment to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s \btt{addtoindex...}\btt{endad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temporarily interrup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text or extra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ndex. See examples of this in `Indexing Examples'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orizontal line or lines to appea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hrule}. You will probably want to include extra vertical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\btt{hrule}s since there is no interline space ad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ddto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see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Indexing}{addto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Indexing}{end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brackets{Indexing}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brackets{Indexing}{see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d \btt{addtoindex} with \btt{endadd}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|1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lue-green gra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a page range to use with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reader to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/she will find 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btt{addtoinde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51--65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Grass, 51--65 {\it 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arating index into alphabetic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ltr\lc Letter \rc}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rmat the index into separate alphabet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entry for each new letter, use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addtoindex}, \btt{ltr\lc Letter\rc}, \btt{endadd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efore the B's: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de in the example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index to see this macro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editing changes in the {\tt 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{\tt.srt} file in other ways, if you'd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entries, or change the page number to appear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ld by adding \btt{global}\btt{spcount =1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global}\btt{spcount =2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kets that surrou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desired changes to your {\tt.srt}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at the index in the originating file by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you want the index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Format of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changing the index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Capitalization of the First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will be formatted automatically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rst level index term being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erms will not print in uppercase unless they were typed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do not like this, you can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cro file where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INDEX FORMAT HERE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DO NOT want the first letter of each first 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ntry to be capitalized, delete the %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llowing line, and put % in front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capthi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his#1{\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ndent=8pt %% indentation for index sub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wrap=24pt  %% indentation when term is too wide fo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continues on following lines indented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changed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example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of text marked for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inx{Edward Bear*}, coming downstairs, bump, bump,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his head, behind \inx{Christopher Robin}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he knows, the only way of \inx{coming downstairs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e feels\inxx{coming downstairs,bumping}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,stop bumping} that there really is another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e could stop bumping for a moment and think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feels that perhaps there isn't.  Anyhow, her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, and ready to be introduced to you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,stop bumping,at the bottom}. \inx{Winnie-the-Pooh*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e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hen he was out walking, he came to an open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forest, and in the middle of this plac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\inx{oak-tree}, and, from the top of the tree, there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buzzing-noise.\inxx{oak-tree,large}\inxx{oak-tree,large,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uzzing}\inxx{buzzing-no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sat down at the foot of the tree, pu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paws and began to think.\inxx{oak-tree,large,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rees,oak}\inxx{trees,maple}\inxx{trees,p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\ is run on the preceding text an {\tt.inx} fil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 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 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inx} file must be sorted to produce a {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look like the following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zeros which are needed for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formatte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printindex} will cause the {.srt}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`trees' 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level entry, but is used as the first part of sever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ntries, and so is formatted as an entry without a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formatted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aking changes or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.srt file with som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btt{addtoindex}, and Winnie-the-Pooh changed to bold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the index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\btt{ltr}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y their first letter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Which when formatted, will look like thi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|{002\global\spcount =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 Production Information}\inxx{Final P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ustomize the files w-bookps.sty, and mathfont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.sty files that determine the PostScript and MathTime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PostScript font names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infomation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ra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LaTeX2.09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Computer Modern Math:\verb+ \documentstyle[w-bookps]{w-book}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and MathTimes Math:\verb+\documentstyle[mathfont,w-bookps]{w-book}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LaTeX2e, you may rename w-book.sty to w-book.cl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thfont} %% for MathTimes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bookps} %% for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2e\ uses the NFSS, New Font Selection Scheme which uses .f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, you will {\bf not need} a .fd (font definition)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of the PostScript fonts since these files will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ont.sty and w-bookps.s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Using the Wiley Monograph Book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ientific Word/Workplace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earlier versions of Scientific Word/Work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grade to Version 3.0.)\inxx{Scientific Word/Work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used with the w-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ion of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is a program that make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document easy, even if the author 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or \LaTeX. (Scientific Word and Scientific Workplace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at the Maple Math software is includ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. We will refer to both programs with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W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is essentially a word and mat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author enters text and clickable tag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produces a valid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uthor can be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of TeX commands and syntax and yet produce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a number of other features tha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tractive to authors: Scientific Workplac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math software so that within one's docume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one and mathematical graphs may be construct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the final \LaTeX\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is that unless that file is recompiled using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use PostScript font calls, the author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Modern fonts, which are fine for math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chapter heads and stylis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le can be easily re-\LaTeX ed using LaTeX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P. Then the PostScript font call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hoever does the re-\LaTeX in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{w-bookp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-bookps.sty file so that the font calls match the PostScrip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owntime necessary to get accustomed to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-up time needed to get SWP to work with the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cls file, but some authors may feel that thi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for by ease of use of the program and ease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ematical symbols and notation. For thos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-book.cls with SWP, the following inform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w-book.cls to work with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ames of the files that ar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your book with SWP using the Wiley Monograph 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used with the w-book macro set,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explanation of how to use w-book.cls with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P-book.tx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-book macro file, identical to that used outside of S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book.c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iles used by S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book.sh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bk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bkdoc.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compatible versions of the w-bksamp.tex and w-book.do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bk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bkdoc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se files into appropria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drop files into these swp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se files into directory \swp30\shells\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book.sh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bk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bkdoc.sh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se files directory \swp30\tcitex\tex\latex\t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ook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docs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2: Setting Defaults in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ientific Work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setting defaults in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, c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Files: highlight w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s menu, click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tart-u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hell Files: highlight w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bottom of window you will see `Default Document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Open Type: bring up-- LaTeX(*.te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ave As Type: bring up-- Portable LaTeX(*.te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3: Viewing and/or Printing Sample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nograph book sample pages followed by verbatim marked up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pages, showing the commands that we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viewing sample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viewing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,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Files: highlight w-bk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hird button from the far right of the menu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print the sam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from the far right of the menu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view the sam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4: Viewing and/or Printing w-boo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iley Documentation for Monograph books done with the w-book.cl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,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Files: highlight w-bk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hird button from the far right of the menu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prin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from the far right of the menu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view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references in the documentation to bo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d the use of the template file.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lies to your document in SWP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need to enter by looking at the P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version of w-bksamp, as noted above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se commands without the help of a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ssues are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Your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starting your article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, c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Files: highlight w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`Save as' under the File menu, to give this file th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\TeX\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ick many commands from the Ta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n't have to type them in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in the w-book.cls fi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at menu. In addition there may be oth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would like to enter a \LaTeX\ comman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tcounter{page}{&lt;number&gt;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entering TeX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P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imply type \LaTeX\ commands into your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the Insert menu, go down to the bottom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`fields' and then go to `TeX'. A screen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can write any \LaTeX\ command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file. Click on `ok' and the screen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grey box on the screen saying `TeX field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preview' from the file menu, whatever was in the `TeX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and will appear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directions above, your book will be type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Moder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PostScript fonts not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PostScript fonts, which will give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more finished appearance, you should run \LaTeX\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\ outside of ScientificWord/Workplace. Fortunate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WP, you can save your files in a form that will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tandard \La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your file produced with SWP, you need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-bookps.sty file to have it match the names of the P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, Helvetica, and Courier on the syste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.tex file you have produced whil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P in the \verb+\swp30\docs+ directory. Edit this file to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{w-bookps}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boo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n ready to run with \LaTeX\ outside of SW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your book with P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 |{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,landscape version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,note in |{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Title |{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,chapter references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,cite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,end of book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,nocite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beginning your book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end matter for your book |{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cknowledgments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cronyms}\rm} |{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cro\string{\string}\string{\string}}\rm} |{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ddtoindex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ppendix\string{\string}}\rm} |{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rraycolsep}\rm} |{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rraystretch}\rm}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uthor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booktitle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aption\string{\string}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hapappendix\string{\string}}\rm} |{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hapbblfile\string{\string}}\rm}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hapbblname\string{\string}}\rm}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hapbibliography\string{\string}}\rm}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olone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oltwo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draft}\rm}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ditionstatement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add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colone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coltwo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halftitlepage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hline}\rm} |{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troduction}\rm} |{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x\string{\string}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x\string{\string}}\rm} |{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\string{\string}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\string{\string}}\rm} |{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lowercase}\rm}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ltr\string{\string}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efaceauthor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intindex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b}\rm}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gramcaption\string{\string}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gramcaption\string{\string}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logue\string{\string}\string{\string}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tect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avehline}\rm} |{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eealso\string{\string}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idebyside\string{\string}\string{\string}}\rm}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ubtitle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tableofcontents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term\string{\string}}\rm} |{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titlepage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where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mands are used with {\tt\string\begin\string{\string} ...\string\end\string{\string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algorithm}\rm} |{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chapreferences*}\rm} |{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chapreferences}\rm} |{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glossary}\rm} |{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namedchapreferences}\rm} |{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namedreferences}\rm} |{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preface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problems}\rm}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lenotes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ular*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ular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the purpose |{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macro set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rd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,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,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Version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tter |{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,side by side captions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,side by side captions,cross-referencing in |{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onograph Book macro set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onograph Book macro set,optional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onograph Book macro set,Scientific Word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duction |{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Computer Modern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MathTimes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MathTimes,editing mathtime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,editing w-bookp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,w-bookps.sty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changing the index format |{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complete description |{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example indices |{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quick overview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addtoindex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endadd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ltr\string{\string}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seealso\string{\string}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colone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coltwo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endcolone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endcoltwo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programcaption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.09 vs LaTeX2e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nvironments |{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bulleted list |{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enumerate |{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double backslash in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double backslash in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double backslash in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{{\tt\string\ \unskip chapter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{{\tt\string\ \unskip part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{{\tt\string\ \unskip section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{{\tt\string\ \unskip title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ts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ts,{{\tt\string\ \unskip prob}\rm}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ts,{{\tt\string\ \unskip subprob}\rm}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|{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drop files into these swp directories |{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entering TeX commands |{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PostScript fonts not available |{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setting defaults in SWP |{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starting your article in |{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used with the w-book macro set |{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used with the w-book macro set,description of files |{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viewing documentation |{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viewing sample pages |{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 numbering,changing level of numbered heads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 |{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breaking section head into two lines in table of contents.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containing a macro |{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lowercase letters in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second line in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yside,{{\tt\string\ \unskip label}\rm} |{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,changing level of section heads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 vertical lines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 |{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extra column in preamble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extra vertical space in table lines |{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savehline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,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,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,sample file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,template file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joy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