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May 23, 1997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This file is called w-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LaTeX Documentation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Monograph Book Style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John Wiley and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eX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57 Long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Brookline, Massachusetts 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17 / 738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isdoc{Wiley Book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urrstyle{Monograph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w-bookps]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style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w-book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chapter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bovetitl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titleskip=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offset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oc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1#2#3{}\@starttoc{toc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dottedtocline#1#2#3#4#5{\ifnum #1&gt;\c@tocdepth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#4 \qquad{\it #5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berlin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op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=3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ection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subsection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hsize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text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=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indent=\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veparskip=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def\@odd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foot{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\hbox to0pt{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-24pt\Large\bf\thepage\hskip 2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Using the Wil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skip10pt\sqbullet\hskip10pt\sqbullet\hskip10pt\sqbullet\hfill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}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% lef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ddhead{\hfill\hbox to0pt{\hss\hbox to\save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}\ifdoctitle\global\doctitlefalse\hfill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sqbullet\hskip10pt\sqbullet\hskip 10pt\sqbullet\hskip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rge\bf Monograph Book Style\hskip1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qbullet\hskip10pt\sqbullet\hskip24pt\thepage\fi\hbox to-24pt{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@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12pt \evensidemargin  -12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=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=6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qbullet{\raise.2ex\hbox{\vrule width 4pt height4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labelitemi\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%\l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box to6pt{\sqbullet\hfill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ection#1{\ifdo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contentsline{toc}{section}{\protect\numberline{x}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et\uppercas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ection}{3}{-24pt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bf}*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y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24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ysubsection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#1{\global\doctitl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 10.5pc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 % No hyphenation in chapt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\ {\vskip-\par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font\baselineskip=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-36pt\vbox{\advance\hsize by 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1.5pt  width 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\vfi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ave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ode{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vskip1s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code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.\dotfil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tartonodd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apter\save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results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\save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line##1##2#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ubsection\save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abelitemi\savelabelit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endresults{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\vskip1sp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\vskip18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results{\hbox to\savehsize{\dot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save@listi 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save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\save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save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save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ake version for this documentation==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references{\endlist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== end fak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presults{\vskip3pt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vrule width \textwidth height .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8pt\xmedi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-3pt %4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xmedium{\@setsize\xmedium{12pt}\xipt\@x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6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6.5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itlepage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do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pandafter\ifx\csname psfonts\endcsname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enbit\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big=cmbx10 scaled \magstep5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cmbx10 scaled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cmr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t\xmed=cmr10 scaled\magste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cmbx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cmbx10 scaled \magst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s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bit=tibi a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big=tibi at 2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emibig=tibi at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big=tir at 2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x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ed=tir at 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jourfont=tib at 3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vsize{\hyphenpenalty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glue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big J \xmed O H N\hfill \xbig W \xmed I L E Y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med \&amp;\ \hfill\xbig S \xmed O N S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xbig P \xmed U B L I S H E R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 height.0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.3i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%\everypar={\hskip\parfi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Guide to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Wiley B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\hskip-8pt\raise 4pt\hbox{\semibig A}\hskip-4pt\TeX2.09\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\hskip-8pt\raise 4pt\hbox{\semibig A}\hskip-4pt\TeX2e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hsize{\hss\vtop{\hsize=.8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=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\jou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urrstyle}}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4in width 2.5in%3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 Amy Hend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 nology Inc.\hfill 4/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rule height .05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Using the W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\hskip-10pt\raise 4pt\hbox{\semibig A}\hskip-4pt\TeX\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 Book 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use of Wiley \LaTeX\  sty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matting a monograph 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und in the \LaTeX\ book will work exactly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 with these style files. The few new command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ourna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plained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rren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have the current version of the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cumentation. Very soon you can do this by ftp'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rom the Wiley ftp site, {\tt ftp.wiley.com /public/??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{\tt ftp.wiley.com /public/books/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check the dates to see if you do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files. Or, you can just download the fil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 will be sure to hav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are having a problem {\bf after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arefully}, help may be had by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VANHORN@wiley.com. If possibl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ile demonstr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Large\bf\sc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itemize}\parskip=6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Computer Modern vs. PostScript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Draft Vers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Sample Fil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he Template Fil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Beginning the Book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Section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Indented Text and List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Table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To Illustrate an Algorithm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Landscape Algorithm Environment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Matter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References}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BibTeX for your Chapter References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End of Book References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ces}{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Appendix at the end of the book}{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Glossary}{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Making Your Index}{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Final Production Information}{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line {section}{\numberline {x}Using the W-Book Style with Scientific Word/Workplace}{4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2.09 and \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forms of \LaTeX\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er \LaTeX2.09, and the newer version, \LaTeX2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\LaTeX2.09 and \LaTeX2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p-off is found in your .log file, howev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LaTeX2e you will see a line like this, near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LaTeX2e &lt;1994/12/01&gt; patch level 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urrstyle\ style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\LaTeX\ 2.09 or \LaTeX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nbit LaTeX 2.09 Us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using LaTeX2.09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nbit LaTeX2e User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aTeX2e,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\LaTeX2e\ in native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atibility mode, please rename {\tt w-book.sty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w-book.cls}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ocumentclass{w-boo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documentclass+ expects a file name ending with the 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rmally shouldn't be necessary, unless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X2e command XXX in LaTeX 2.09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LaTeX 2.09 document, bu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he new features of LaTeX2e,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uld begin with \documentcla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\documen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any of the \LaTeX2e ancillary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matting your article, sinc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with the \currstyle\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ey would like all the articles in a particula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a uniform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find that using an ancillary package is cru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vey the meaning of your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package as well as the file containing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k when you submit your work to W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files in the Monograph Book macro 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sty      The main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.doc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ksamp.tex  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ktmpl.tex   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-bookps.sty    PostScript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font.sty    MathTimes fo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uter Modern vs. Post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authors probably have access to at least some Post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iffering conventions for naming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implementation of \TeX\ and your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converts the .dvi file to PostScript to pre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r printer. To avoid font problems and author aggrav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uthors to format their articles in Computer Modern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nt set with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ticle is in its final production stage at Wiley,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ill be substituted for Computer Modern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ticle, and possibly also MathTimes fonts for the mathema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\do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line brea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raft 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command \verb+\draft+ immediat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documentstyle+ command. This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uble spacing' between lines for easy editing of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ft command will also cause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each page containing the words `Dra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date and time that the file was 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w-bksamp.tex} is a sample file which shows examples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 your article. You may run \LaTeX\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ompare the results with the mark-up cod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alone should indicate how to format your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Templa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file, {\tt w-bktmpl.tex} is provi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enter the the initial article commands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rongly urged to use this file a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atted article. To do this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{\tt w-bktmpl.tex} to {\tt&lt;yourfile&gt;.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ginning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hould first enter whichev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oktitle{Submicron\\ Integrated Circu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title{This is the Su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itionstatement{This is the edition 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R.K. Wat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f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the half titlepage and titlepage will use whi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ands below to make a prefac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you have sections, use the \verb+\section*{}+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his is a prefac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auth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er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his is a prefac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author{R. K. Wat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ere{Durham, North Carol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This is a preface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re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aceauthor{R. K. Wat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here{Durham, North Caroli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an acknowledgment section,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initials{} % ie, I. R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.~Jay Young, consultant from Silver Spring, Maryland,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ush to even consider writing this book. Jay w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eer reader'' and very welcome advisor durying this year-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se wonderful people I owe a deep sense of gratitude especial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jec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initials{G. T. 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.~Jay Young, consultant from Silver Spring, Maryland,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ush to even consider writing this book. Jay wa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eer reader'' and very welcome advisor durying this year-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se wonderful people I owe a deep sense of gratitude especial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ject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initials{G. T. 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ronym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list of acronyms, you may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&lt;term&gt;}{&lt;defin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CGIH}{American Conference of Governmental Industrial Hygien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EC}{Atomic Energ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OSHA}{Occupational Health and Safet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SAMA}{Scientific Apparatus Makers Assoc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CGIH}{American Conference of Governmental Industrial Hygien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AEC}{Atomic Energ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OSHA}{Occupational Health and Safety Commi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ro{SAMA}{Scientific Apparatus Makers Associ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tional 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ntroduction environment which will make figures a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quations use `I' for the Introduction chapter numbe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chapreference environment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ferences at the end of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 of modern microchips began in the 1950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{\cal DEF} \alpha\beta\Gamma\Delta\sum^{abc}_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 of modern microchips began in the 1950'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{\cal DEF} \alpha\beta\Gamma\Delta\sum^{abc}_{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the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y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package includes an indexing method which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ry easy to compile a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later in this documentation with more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things you can do when making an index, but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inx{term}+ will print `term' in text but will also send `ter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to 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term and its p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inxx{term,second term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int in text but will send `second 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x file to print underneath `term'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Latex on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sort routine on file (ie. {\tt`sort &lt; filename.inx &gt; filename.srt'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ther commands on other systems), to produce a filename.s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\verb+\printindex+ at end of book will input filename.srt and pri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in two columns, sequences of page number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automatically have a dash between them, and subhea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underneath their major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index commands in a figure or table ca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ecede it with \verb+\protec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\protect\inx{Oscillograph} for memory address access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500 ps address access time and \protect\inx{superimposed signa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tect\inxx{address,superimposed signals} of address access in 1 k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la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Optional square br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itle[]{}+, \verb+\part[]{}+, \verb+\chapter[]{}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ction[]{}+ and \verb+\subsection[]{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 you to enter the title in square brack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d like it to appear in the Table of Content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 in the way that you want the titl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in the body of the articl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 + to break lines in any of these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y brackets, and without 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break lines easily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without causing confusion in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pter Head and 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head is made as you would expect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supply whatever version of the chapt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appear on the running head in squar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different from the chapter head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ve used \verb+\\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\\ Silicon MOSF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ue is an entirely optional addition to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hoose to use a prologue, her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is is a sample prologue}{Author At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hapter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\\ Silicon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\inxx{computing,the purpose}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mming \cite{hamm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the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0pt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[The Submicrometer Silicon MOSF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e Submicrometer\\ Silicon MOSF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logue{The sheer volumn of answers can often stifle insight...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ing\inxx{computing,the purpose} is insight, not numb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mming \cite{yhamm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eginning of the chap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ction heads with the Wiley macro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normal \LaTeX\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verb+\\+ to start a new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ection+ and \verb+\subsection+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\+, remember to also supply a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Introduction and fugue]{Introduction\\ and fu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This is the subsection]{This is the\\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 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[Introduction and fugue]{Introduction\\ and fug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[This is the subsection]{This is the\\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is is the sub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is is a 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dented Text an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ey Edited Book style uses standard \LaTeX\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dented text and lists. Following are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o Indent Tex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ample satisfies the seed of a clause, then it satisfies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In addition, seeds have the following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ed of clause $c_T$, and example {\bf x} satisfies $c_T$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$c$, then {\bf x} has at least one attibute in $c_T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$c$.\hfill({\tt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ullet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bulle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\in A$ an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$x_1$, $x_2$ and for eve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itemiz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umbered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number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3$ then in the majority of cases the assump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{n\over n_1}=2$ then the Second multiplier Theroem hold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, provided that one of the following conditions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${n\over n_1}=3$ then in the majority of cases the assump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of making tables with this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eed to be men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in the section `Normal Tables' below, in ord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have the correct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se table macros are made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rmal tables, you must go to some extra effor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more unusual tables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nest `tabular' within other `tabular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use vertical lines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e section `Unusual Tables,'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rm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your table conform to the Wile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you must follow 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hline+  underneath the column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iscouraged from using vertical lines in tab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you must include vertical lines, you must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avehline+ instead of \verb+\hline+ or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between the vertical and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+\hline+ has been redefined to add some vertical space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table span the full page width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these steps being follow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table preamble that will ca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read out to the width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example table ca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ext it will form a paragraph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hsize}{@{\extracolsep{\fill}}l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\beta\Gamma\Delta$ 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abl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otes are made by entering the symbol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math mode in a superscript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lease enter the command \verb+\begin{tablenotes}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otes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aption{Effects of the Two Types of Scaling Proposed by \protect\inx{Dennar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.$^{a,b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&amp; $\kappa$ Scaling &amp; $\kappa$, $\lambda$ Scaling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&amp;$\kappa^{-1}$&amp;$\lambd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&amp;$\kappa^{-1}$&amp;$\kappa^{-1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&amp;$\kappa^{-1}$&amp;$\lambda/\kappa^{2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ant Concentration&amp;$\kappa$&amp;$\lambda^2/\kappa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$^a$Refs.~19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^b\kappa, \lambda&g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usu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ases in which authors have fel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ble other than the plain `tabular' table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re unusual tables are: tables with vertica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s that do not use `tabul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show how to make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tical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previous examples that no vertical l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 to make your meaning clear withou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lease leave them out. However, if you reall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lines, you must use \verb+\savehline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hline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another letter to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usually do not wa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ables and we do want the horizontal lines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o the left and right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go to some extra efforts to get th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o the top and bottom of the column a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a horizontal space to the right of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verb+\savehline+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column entry to the tabl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ot to use that column, as se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}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}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\\ \save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ble made without `tabula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table that does not include a `tabular',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eeded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aining a Thermal Linear Mach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itialize $\beta$ to $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If linear machine is correct for all insta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mag/lmag &lt; \alpha$ for the last $2*n$ instance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$n =$ the number of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Otherwise, pass through the training instance once, 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nce ${\bf Y}$ that would be misclassified by the linear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ich $k &lt; \beta$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Compute correction $c = \frac{\beta^{2}}{\beta+k}$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\bf W}_{i}$ and  ${\bf W}_{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tem If the magnitude of a linear machine decre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ment, but increased on the previous adjust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neal $\beta$ to $a \beta - b$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aptype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aining a Thermal Linear Machi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itialize $\beta$ to $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If linear machine is correct for all insta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$emag/lmag$ $&lt; \alpha$ for the last $2*n$ instances,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$n =$ the number of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tem Otherwise, pass through the training instance once, 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${\bf Y}$ that</w:t>
        <w:tab/>
        <w:t xml:space="preserve">would be misclassified by the linear mach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$k &lt; \beta$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tem Compute correction $c = \frac{\beta^{2}}{\beta+k}$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bf W}_{i}$ and  ${\bf W}_{j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item If the magnitude of a linear machine decre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ment, but increased on the previous adjust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neal $\beta$ to $a \beta - b$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o Illustrate an 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begin{algorithm}...\end{algorithm}+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and font changes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with a \verb+\ +, which may be us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s you need. A backslash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a space a bit wider than the width of 2 `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eak lines on the screen but not break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s, use `\%' at the end of line, as you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line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bit+ will produce bold italics if you are using PostScrip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in Computer Mod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note{}+ will position the note on the righ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 {\bit Optimal-Shi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it Evaluate-Single-FOE} ({\bf x$_f$, I$_0$, I$_1$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bf I}+ := {\bf I}$_1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$\phi,\theta$) := 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peat}\note{/*usually only 1 interation required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s$_{opt}${\bf E}$_\eta$) :={\bit Optimal-Shift}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{\bf I$_0$,I$^+$,I$_0$,x$_f$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^+$, $\theta^+$) := {\bit Equivalent-Rotation} ({\bf s}$_{opt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($\phi$, $\theta$) := ($\phi$, $\theta$) + ($\phi^+$, $\theta^+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bf I}$^+$:= {\bit Derotate-Image} ({\bf I}$_1$, $\phi$, $\theta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\ {\it until} ($|\phi^+|\leq\phi_{max}$ \&amp; $|\theta^+|\leq\theta_{max}$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{\it return} ({\bf I}$^+$, $\phi$, $\theta$, E$_\eta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seudo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ndscape Algorithm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xtensive code examples and would lik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landscape mode, the following environment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upplies a box around the code, and a ruled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o not turn the page to landscape mod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that with your driv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hanges the .dvi file to a .ps file. (Dvips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vips are two common PC driver programs. Te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 includes a driver program when you click on prin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documentation for your driver program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urn a page to landscape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just the positioning of the co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ysical page. These commands are avail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the page is position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oddpagedown=10pt %% move code down on odd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andscapeevenpagedown=79pt%% move code down on even number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dscapepagetoright=1in  %% move code to the right on either o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%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+\endcoltwo+ will position the two box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med with the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must write \verb+\begin{verbatim}+ and 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each of your code frag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rogramcaption{&lt;caption&gt;}+ is optional. It will make a norm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 at the bottom of the c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code example that uses only one box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second box anyway, just don't put anything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Caption for the code example}%% &lt;== optio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line that normally divides the two pages of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.35\textheight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{verbatim}+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endcoltwo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ew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learpag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veright.25in\v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ogramcaption{This is a program fra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nds the ground state wave function of a particle in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ing the Metropolis algorith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qmc.f: Finds ground state wave function of a particle in a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quadratic potential using the Metropolis algorithm.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taken from: "Projects in Computational Physics" by Landau and Paez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copyrighted by John Wiley and Sons, New York            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ritten by: students in PH465/565, Computational Physics,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at Oregon State University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upported by: US National Science Foundation, Northwest Alliance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for Computational Science and Engineering (NACSE),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US Department of Energy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UNIX (DEC OSF, IBM AIX): f77 qmc.f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ment: If your compiler complains about drand48, srand48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uncomment the define statements further down.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is might take a couple of minutes.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cccccccccccccccccccccccccc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q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j, max, element, prop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change, drand48, energy, newE, oldE, out, path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 = 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9, FILE='qmc.dat', Status='Unkn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 seed48(68111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nitial path and initial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1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j)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(j)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energy of initi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 = 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20 i=1,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ick one random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= drand48()*100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hange it by an random value -0.9.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= ((drand48()-0.5)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(element)=path(element)+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nd the ne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=energy(path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ject change if new energy is greater and the Boltzman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is less than another rando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(newE.GT.oldE) .AND. (exp(-newE+oldE).LT.drand48(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(element)=path(element)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dd up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3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ement=path(j)*10+5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(element)=prop(element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 = ne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rite output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40 j=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=prop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9,*) j-50, out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'data saved in qm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calculates energ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energy(array,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,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*8 energy, array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50 i=1,(max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=energy + (array(i+1)-array(i))**2 + array(i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l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 that can be used at the end of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e book. To distinguish between th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\verb+\chapreferences+ and \verb+\references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hapappendix+ and \verb+\appendix+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same way but are formatted differen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body of the chapter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the Glossary and Index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t the end of the book, which we will see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done as in most \LaTeX\ style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ference section with each referenc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item\string{&lt;biblabel&gt;\string}}. The \verb+\cite{&lt;bib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used to reference the bibliograph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using chap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\cite{beren}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hamming}R. W. Hamming, 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}, Chapter N-1, McGraw-Hill, 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eren}A. Berenbaum, B. W. Colbry, D.R. Ditzel, R. D Freem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hapreferen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verbatim} \endcode \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in reference [3], we can definitely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zkilby}J. S. Kilby, ``Invention of the Integrated Circuit,''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Trans. Electron Devices,} 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z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zberen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e Reference Form: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ame-and-year form of reference,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Notice that you supply the widest bib term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fter \verb+{namedchapreferences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chapter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l]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]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]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chapter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chapreferences}{kil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k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h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h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cha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BibTeX for your Chapter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bTeX is a bit more effort, but the majo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build a databas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reuse for other books o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\TeX\ in an edite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wo new commands: {\tt\string\chapbbl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chapbibliography}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ake a .bib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lready have one or more .bib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{\tt xxx.bib} file, with `{\tt xxx}' being any file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file or files are a database of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eslie Lamport's {\it \LaTeX\ A Document Prepar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form of entries in the .b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Bibliography sty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string\bibliographystyle\string{plain\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lain.bst in the same directory where you are working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Bib\TeX\ can find it when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Supply a .bbl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+\chapbblfile{&lt;name of your bbl file&gt;}+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your bbl file be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riting, i.e, if you are working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1.tex, the name you should supp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BibTeX on your file to produce a .bbl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chapbibliography{xxx}+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chap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, \cite{gm91}, \cite{hhmz77}, \cite{hb8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t78}. \nocite{kl9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blname{chap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\TeX\ on the file. If the file is named chap1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duce a file named chap1.b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Run \LaTeX\ on your file to print your referen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\LaTeX\ on your file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! Be sure to send the .bbl file to Wile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your .tex file. 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d of Book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eference section at the end of the book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usual \LaTeX\ commands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begin{namedreferences}...\end{namedreferences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beren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ilbyz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ammingz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uz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ibitem{berenz}A. Berenba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W. Colbry, D.R. Ditzel, R. D Freem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J. O'Connor, ``A Pipelined 32b Microprocessor with 13 kb of Cache Memory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 Int. Solid State Circuit Conf., Dig. Tech. Pap.,} p. 34 (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lternative Reference Form: Named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name-and-year form of referenc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follow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supply the widest bib term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fter \verb+{namedchapreferences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references}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l]{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]{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]{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amed reference citation: [kil76], [ham6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dreferences}{kil7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kil76]{xkilby}J. S. Kil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ention of the Integrated Circuit,'' {\it IEEE Trans. Electron Device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ED-23,} 64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am62]{xhamming}R. W. H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\it Numerical Methods for Scient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gineers}, Chapter N-1, 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[hum86]{xHu}J. Lee, K. Mayaram, and C. Hu, ``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udy of Gate/Drain Offset in LDD MOSFE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\it IEEE Electron Device Lett.,} {\bf EDL-7}(3). 1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d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BibTeX for your references at the end of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is a separate program which can be used with \LaTeX\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atabase file and build a bibliography. %I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 the \LaTeX\ book, p.~74--75, p.~140--147, and p.~1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bTeX for references at the end of the book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xxx.bib file, with `xxx' being any file name you ch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references. The form that these entries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\LaTeX\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tex file enter \verb+\bibliographystyle{plain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must write \verb+\bibliography{xxx}+, with `xxx' be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ib database file that you have written. You can als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.bib file, in which case you must separate the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: \verb+\bibliography{xxx,yyy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\verb+\cite{&lt;label&gt;}+ or \verb+\nocite{&lt;label&gt;}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ference that you want to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cite+ will produce a printed citation, \verb+\nocite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, but in either case he citation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Latex on the .tex document, producing the usual .aux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ibTex on the .tex document, producing  a .bbl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finally, run LaTeX on the .tex file, and Voil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bliograph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written \verb+\bibliography{&lt;mybibfile&gt;}+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made with {\tt\string\cite{}} or {\tt\string\nocite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ntries into the {\tt filename.bbl} when BibTeX is run o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citations, followed by a sampl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ation will look like this, \cite{jst81,bm8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ms80}, \cite{gm91}, \cite{hhmz77}, \cite{hb85}, \cite{kt7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ite{jb:spectr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ample `nocites':\nocite{bhw:blproof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cite{jb:uncert}\nocite{cw:cardspline}\nocite{id: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cite{wh:frames}\nocite{vn:mfqm}. You see that noth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ation will look like this, Jameson et al., 1981, Barrett and M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Here are some more cit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an et al., 1980, Garcia-Archilla and Mackenzie, 1991, Heinrich et al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Hughes and Brooks, 1985, Kellog and Tsau, 1978, and Benede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ample `nocites':. You see that noth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itation will make a matching entry appear in the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ple bibliography tha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pbibliography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m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tt, J.~W. and Morton, K.~W. (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pproximate symmetrization and {P}etrov-{G}alerkin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usion-convec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Comput. Methods Appl. Mech. Engrg.}, 45:97--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b:spec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etto, J.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Spectral Synthesi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cademic Pres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id: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bechies, I. (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he wavelet transform, time-frequency localization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IEEE Trans. Inform. Theory}, 36:961--1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dms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an, E.~P., Miller, J. J.~H., and Schilders, W. H.~A. (19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Uniform Numerical Methods for Problems with Initial an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Boole Press, Dub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gm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\'{\i}a-Archilla, B. and Mackenzie, J.~A.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nalysis of a supraconvergent cell vertex finite volume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-dimensional convection-diffus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Technical Report NA91/13, Oxford University Computing Laboratory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ble Road, Oxford, OX1 3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submitted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b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es, T. J.~R. and Brooks, A.~N.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 multi-dimensional upwind scheme with no crosswind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In Hughes, T. J.~R., editor, {\em Finite Elemen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ction Dominated Flows}, pages 19--35. ASME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jst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on, A., Schmidt, W., and Turkel, E. (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Numerical solutions of the {E}uler equations by finite volum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{R}unge-{K}utta time ste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IAA Paper No. 81-12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kt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logg, R.~B. and Tsan, A.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Analysis of some difference approximations for a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urbation problem without turn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Math. Comp.}, 32:1025--10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vn:mfq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eumann, J. (1932, 1949, and 1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{\em Mathematical Foundations of Quantum Mechan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lock Princeton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bk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9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ppendix with the command \verb+\appendix{}+, as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nly one appendix, follow \verb+\appendix+ wi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: \verb+\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numbers, equation numbers, and captions will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letter `A' as well as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e have \verb+\chapappendix{}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verb+\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ppendix possibilities using \verb+\chapappendix{}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pter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section\sav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pter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\sum_k P(k) \sum_i \sum_y f_i(y|k)^2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appendix{Pspace $\supseteq$ PCP(log 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m_k P(k) \sum_i \sum_y f_i(y|k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 you will see an example of an append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end of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ppendix at the end of the b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This is the Appendix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\inxx{Appendix,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D&amp;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This is the Appendix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pha\beta\Gamma\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\inxx{Appendix,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figur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is is an appendix table ca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&amp;two&amp;thre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D&amp;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ou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th test to show the difference between using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onts and MathTimes math fonts. When MathTimes math fo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n an equation will match TimesRoman italic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g, i, y, x, P, F, n, f, etc.}) Caligraphic fonts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ABC$ below, will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{\cal 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g_i(y|F_n)$ is the function specifying the probability a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value $y$ on a dimension $i$ given $F_n$ the obser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ll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pendix without a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ath test to show the difference between using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fonts and MathTimes math fonts. When MathTimes math fo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in an equation will match TimesRoman italic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g, i, y, x, P, F, n, f, etc.}) Caligraphic fonts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al ABC$ below, will st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(y|f)=\sum_x P(x|F_n)f_i(y|x){\cal A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g_i(y|F_n)$ is the function specifying the probability a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value $y$ on a dimension $i$ given $F_n$ the observ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ll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glossary section is available. It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xxx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yyy}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7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GaAs}Gallium Arsinide. For similar device sizes GaAs transis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 greater transconductance than those of of silicon b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VLSI}Very Large Scale Integration. Since the mid-197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I technology has been successfully used in many areas, but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f all shapes and sizes has been the most drama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eas got boosts in performance while other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tt#1{{\tt\string\ \unskip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c{$\{$}\def\rc{$\}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subsection#1#2{{\let\uppercase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startsection {subsection}{2}{\z@}{-36pt plus -1pt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pt}{1sp}{\large\sc}#1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king Your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teps needed to make an index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dexe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LaTeX\ o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{\tt.inx}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ormatt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here, and in more detail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index entries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{\tt word or words}\rc}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{\tt word or words}\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will print the term between 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ge and will also send it to an {\tt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called a `silent' entry, will not print on the page bu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between curly brackets to the {\tt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eave an empty space between the silent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d preceding it. An extra space will appear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pace both before and after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put should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btt{inxx\lc index entry\rc \dots}}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tarting a new line in your editor will als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pace, so do not do th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\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index entry\rc \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bheadings in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an index entry as a subheading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y, repeat the firs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t with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trees\rc} or \btt{inxx\lc trees\rc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\rc} to cause `gree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age number to be placed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entry for `tree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level of sub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n the same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trees,green,pointy\r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mat `pointy' underneath the entry for `gre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LaTeX ing th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\LaTeX\ {\tt filename.tex}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entries you will produce a {\tt filename.inx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rting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the {\tt filename.inx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orting routine on your system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$&lt;$ filename.inx $&gt;$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MS command is 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there is no sort routine as part of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 there are public domain Macintosh sorting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rking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dditions to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``See Also Douglas Firs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s of certain e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large letter and a rule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alphabetical group, you can do this in {\tt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do not need to even look at this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make changes to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``Making typeface changes to index entrie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dding material to your sorted file'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\btt{printindex} will prin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nput the {\tt filename.srt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in double columns, with a dash between sequenti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ubsidiary entries formatted below their majo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each step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words to be indexed in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earlier, entries are to be marked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x\lc (entry)\rc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CAREFUL:]When you mark an index entry with \btt{inx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words will print in the text as well as in the auxili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try to use this method of marking a word or phra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argument of another mac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a word or words that ar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rgument,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rewrite the word or words outside the macro and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btt{inx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doubt follow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lightly more effort, but whose results will be more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o call attention to a particular pagenumbers in the index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ndex entries with one or two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$\rc} or \btt{inxx\lc index entry$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age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inx\lc index entry$\ast\ast$\rc} or \btt{inxx\lc index entry$\ast\ast$\r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pag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oldface.  You may want to use this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ttention to the definition of a term (underlin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term in use (bold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Examples of first, second or third level index entri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entries are produced by writing the primar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omm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you are indexing. For example, index entries written on a page 3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ge numbers produc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produc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\lc First Level\rc} (or \btt{inx\lc First Level\r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First Level,Second Level,Third Level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First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Second Leve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Third Level, 10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AREFU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Spac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paces after the comma in the index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spaces from appea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vels for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nsistency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nd small letters will not be distinguished by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but will be sorted differently. Therefore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to be consistent in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\bf Comma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as are used to separate arguments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you must write \btt{,} when you actually want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formatted inde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\btt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in the index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Nixon,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ot to put the backslash in front of the com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ixon' a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Nixon, Richard Milhous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2pc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}\hskip3pc Richard Milhous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make a first or second level entry {\it With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number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ccassionally want to have a major or secondary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a page number associated with it,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eading for the following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ype the second or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do ordinaril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 index entry for the first level term by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se \btt{inxx} entries have been used i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stein-Friese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Jersey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Holy\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stein-Friesen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Jersey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Holy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quence follows for second and third level entrie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evel is being looked at by the index format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the second level has been printed. If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er will supply the second level entry without a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vel without a page number is produc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lines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black and whit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gentle brown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xx\lc Cows,Four-legged,invisible\r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2pc C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3pc Four-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black and white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gentle brown,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4pc invisible,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 Error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inadvertantly neglected to supply a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asked for second or third level entries that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first level entry.  In this case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the first level entry without a page number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as your intention. Similarly, if third leve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alled for without the preceding second lev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ing asked for by itself, the second level entr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ge number, as if that was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a method of index error control,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f you neglected to enter a term with \btt{inxx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ed. Scan your completed index to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out page numbers. If this was not your inten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original file to supply the appropriate \btt{inxx}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.srt file to supply the term and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K, the index entries are marked, now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\LaTeX\ the file that contains the mark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utomatically produce an auxilary file named {\tt filename.in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filename' being the name of the file you \LaTeX 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inx} extension being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w to sort the {\tt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ort the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 running VMS, you do this by typing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ort filename.inx filename.srt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command is {\tt sort -f 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command is {\tt sort &lt;filename.inx &gt; filename.s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other system, you must find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oking at the 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sorted file in your editor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that are less than 10 will be preceded with two ze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that are more than 10 but less than 100 will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zero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leading zeros' will not print but are necessary for the sort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se characters: $&gt;$\ and \~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`$&gt;$' at the top of the {\tt.srt}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\~{}' at the end of the file. These are command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ter work correctly. $&gt;$ must immediately precede the index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~{} must immediately follow them, so do not change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~{}\ as you would normally, except you {\bf may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~{}\ at the beginning of an index entry (and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that you would want to) except as an accent (\btt{\~{} ..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changes in the {\tt.srt} file}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changes, add or delete index entries, ad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ex with the \btt{addtoindex} command,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into alphabetical sections with the use of the \btt{l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However, remember: These changes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sort the {.inx}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{\tt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typeface changes to index 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typeface of an index entry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sorted file with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guessed, \btt{indexit} will produce {\it itali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bf} will produce {\bf bold f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tt} will produce {\tt typewriter fo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indexsl} will produce {\sl slanted type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will be using this command on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ntries, each of these commands will ca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be capitalized. If you want the first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wer-case us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i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bf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tt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cindexsl{index entry} |1{003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ypeface on any index entry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same thing for every entry of the te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at this is important is tha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ze two entries as be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`\btt{indexbf\lc index entry\rc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is `{\tt index entry}'. If the formatt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s different, the second entry would print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btt{addtoind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comment to you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commands \btt{addtoindex...}\btt{endad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temporarily interrupt the index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nter text or extra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he index. See examples of this in `Indexing Examples'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horizontal line or lines to appear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hrule}. You will probably want to include extra vertical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\btt{hrule}s since there is no interline space add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ru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d \btt{addtoindex} with \btt{endadd}.  Here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|1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lue-green gra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king a page range to use with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reader to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/she will find information on a particula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\btt{addtoinde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51--65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Grass, 51--65 {\it 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parating index into alphabetical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ltr\lc Letter \rc}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ormat the index into separate alphabeti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rst entry for each new letter, use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tt{addtoindex}, \btt{ltr\lc Letter\rc}, \btt{endadd}.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before the B's:\vskip-\par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code in the example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index to see this macro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editing changes in the {\tt 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{\tt.srt} file in other ways, if you'd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delete entries, or change the page number to appear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ld by adding \btt{global}\btt{spcount =1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tt{global}\btt{spcount =2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ly brackets that surround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ting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desired changes to your {\tt.srt}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mat the index in the originating file by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re you want the index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Format of the 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utomatic Capitalization of the First 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dex will be formatted automatically wit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first level index term being capit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terms will not print in uppercase unless they were typed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btt{inxx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you do not like this, you can rea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macro file where you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INDEX FORMAT HERE ===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f you DO NOT want the first letter of each first leve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entry to be capitalized, delete the % in front of the following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nd put % in front of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let\capthi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pthis#1{\uppercase{#1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ndent=8pt %% indentation for index sub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wrap=24pt  %% indentation when term is too wide fo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 continues on following lines indented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changed to mee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of text marked for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inx{Edward Bear*}, coming downstairs, bump, bump,b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ack of his head, behind \inx{Christopher Robin}.  I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r as he knows, the only way of \inx{coming downstairs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he feels\inxx{coming downstairs,bumping}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stairs,stop bumping} that there really is another wa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e could stop bumping for a moment and think of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 feels that perhaps there isn't.  Anyhow, here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, and ready to be introduced to you\inxx{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tairs,stop bumping,at the bottom}. \inx{Winnie-the-Pooh*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ne 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ay when he was out walking, he came to an open pl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the forest, and in the middle of this plac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\inx{oak-tree}, and, from the top of the tree, there 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buzzing-noise.\inxx{oak-tree,large}\inxx{oak-tree,large,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buzzing}\inxx{buzzing-no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sat down at the foot of the tree, put his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paws and began to think.\inxx{oak-tree,large,f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xx{trees,oak}\inxx{trees,maple}\inxx{trees,p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inx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TeX\ is run on the preceding text an {\tt.inx} fil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 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 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{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.inx} file must be sorted to produce a {.srt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look like the following example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zeros which are needed for the sor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mple formatte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btt{printindex} will cause the {.srt}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`trees' 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rst level entry, but is used as the first part of several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entries, and so is formatted as an entry without a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will be formatted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top to0p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Making changes or addi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.srt}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.srt file with some com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btt{addtoindex}, and Winnie-the-Pooh changed to bold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duce the index on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.4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oak-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Robin's relationship to animals, 1--99 {\it 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mapl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oak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pine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bf{Winnie-the-Pooh}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using \btt{ltr}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by their first letter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e-the-Pooh |{002\global\spcount =2}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Which when formatted, will look like this: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{B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ing-nois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t{Christopher Robin}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 |{0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downstairs,stop bumping,at the bottom |{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ward Bear |{001\global\spcount 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foot |{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-tree,large,top |{00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t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e-the-Pooh |{002\global\spcount =2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al Produc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ustomize the files w-bookps.sty, and mathfont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.sty files that determine the PostScript and MathTime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PostScript font names foun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information with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tra fon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\LaTeX2.09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Computer Modern Math:\verb+ \documentstyle[w-bookps]{w-book}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ostScript text, and MathTimes Math:\verb+\documentstyle[mathfont,w-bookps]{w-book}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\LaTeX2e, if you don't already have a w-book.cl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name w-book.sty to w-book.cl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w-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thfont} %% for MathTimes mat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w-bookps} %% for PostScript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w-book Style with Scientific Word/Workpl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aluation of S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Word/Workplace is a program that makes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document easy, even if the author knows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. The author enters text and clickable tag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produces a valid \LaTeX\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author can be almos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of TeX commands and syntax and yet produce a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is that unless that file is recompiled using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can use PostScript font calls, the author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Modern fonts, which are fine for math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for chapter heads and stylistic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file can be easily re-\LaTeX ed with the PostScript font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uthor 1) sends along the extra files such as tcilatex.t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SciWord and 2) the company or person doing the re-\LaTeX 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calls in w-bookps.sty to match the PS font names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w-book.cls to work with S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ut the file w-book.cls in the Scientific Word/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tex\macros+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in setting up the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oose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menu comes up choose ``go 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underneath `Base:' you can write {\tt w-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`Options:' make sure nothing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`Packages' you may enter the name of an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use along with w-book.cls. Be aware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ing additional style package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ntain code that is incompatible with w-book.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radio button is selected for LaTeX2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ty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tering \TeX\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pick many commands from the Tag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n't have to type them in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cluded in the w-book.cls file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at menu. In addition there may be othe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you would like to enter a \LaTeX\ comman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\setcounter{page}{&lt;number&gt;}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imply type \LaTeX\ commands into your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ghlight the Insert menu, go down to the bottom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`fields' and then go to `TeX'. A screen will pop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 can write any \LaTeX\ command that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file. Click on `ok' and the screen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a grey box on the screen saying `TeX field'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`preview' from the file menu, whatever was in the `TeX 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and will appear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ying out the W-book 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out the w-book sampl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number of steps, but in the end you will succ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n compare your results with the contents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help you learn how to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swbksamp.sav, swbksamp.srt, and swbksamp.bb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tific Word/Workplace {\tt \string\docs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new file, following the steps abov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-book as the basic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`save as' to save the file as swbksamp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LaTeX\ command by highlighting Insert, going to `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`TeX'. When the TeX window pops up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\verb+\input c:/sc20/docs/swbksamp.sav+, but substit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thname on your system. (Notic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lashes instead of backslashes.) Click `o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`Preview' under the File menu, and you can se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 You may want to compile the fil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Table of Content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3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-bookps.sty file will not work with S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lying a TeX file for Final Com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ntrac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.tex file for final composition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with the style editor. When you have your boo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orm, please send the .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iWord/Workplace produces to your editor at Wil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file in the \verb+\docs+ directory.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n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uxilar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in producing your file. These files would include tcilat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file that you've included as an optional style or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ich files to send along by looking at the top of the .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ascii editor to see which additional fil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k will then be re-\LaTeX ed by the final composi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calls can also be included, and your 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set using the Post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graphics files, please send them in .ep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mera Ready 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tracted to provide camera ready cop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urses you ma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ake the final document using SciWord/Workpl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you might (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) use the style editor to supply Times fonts f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headings. You will have to experiment to fi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 aesth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o not make any changes with the sty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use SciWord/Workplace to produce the .tex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one with a \TeX\ system which has access to PostScript font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almost anyone running \TeX, other than SciWord/Work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them to re-\LaTeX\ your file(s) using the w-book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y may need to edit to have the PostScript font name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you have graphics, you should be sur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.eps files for easy inclusion when the document is re-\LaTeX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2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joy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