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major league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realistic playoff selections (tiebreakers and all)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It is possible to let the game run all by itself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much fun.  I only use it for beginning a new set of tea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is up to a decent level of competition when I become the co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As a coach, you can coach any NFL team, and have the chance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eahawks to the Super Bowl.  (I'm a Seahawks fan, just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unfairly ragging on anyone.)  The computer can play at thre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ather easy to quite difficult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OACH7.EXE if you own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reatly speeds up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out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M in a player selection screen alternates betwe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ts and his attributes (age, position, weight, and 40 y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re two scou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Sct1     S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Arm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WR Hand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WB Block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 Blocking  --       (OG/OT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Tackling Hands     (CB,SF,ILB,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Tackling Blocking  (DE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/PN Leg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If you have college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eniors from that game.  Run DRAFT.EXE (DRAFT7.EXE if you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, and enter the directory name (f:\ccoach in my case)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lle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college coach, the computer makes up a group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s them to make stats, and lets you see the player sta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have retired, you may need to draft players in certai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will inform you of that need so don't get parano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have enough players in each position.  You also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 for each player that retires.  Teams normally get ten ten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45 to 55 until the mandatory cuts aft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5 scrimmage gam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o your starters will be, what younger players you will benc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and who will be cut altogether.  At the end of spring trai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ut five players.  Sometimes there are seven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while other times there are only three.  Keep in mind tha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layers (except backup QBs) and most defensive players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  There will be a lot more blowouts he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, since computer coaches aren't quite as nice about running up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: the standard, half rushing and half passing.  Best if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qual with rushing and passing, since it will adju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: lots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: more passing than Pro Set, and rushing tends to fav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s to use running back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lot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: nearly all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is not as strong at the line as 4-3, but is better at pas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is better if your backfield is really good or if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passes.  Otherwise, I'd sugges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is only useful if your defense really stinks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(QB, RB, WR, I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) when deciding on strategies.  You may want to read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champions and si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RANKS.DAT, SEAS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