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is that you can only play one season in the dem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uild up your team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