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ointi EPH-arkistoon, versio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i Haavikko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l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d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 on EPH-arkis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 vers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ku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lpitjn 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, krediitit, Lahjoittajien Loppumaton Lit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historia ja tulevaisuudensuunnit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sivunumerot, kuka niit tarvitse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d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 dokumentissa  oletan,  ett  roolipelaaminen  on  sin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ttua. EPH-arkisto on  pelinjohtajien  apuvline joten en rup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vittmn perustermej, paitsi tmn  yhden:  EPH  tark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-pelaajahahmoa.   Termi   kytetn  roolipeleiss  kuva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hmoa jota ei kontrolloi kukaan pelaajista vaan pelinjoht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EPH-arkisto sislt nimens mukaan valmiita EPH-hahmoj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on tarkoitettu pelinjohtajille jotka tarvitsevat seikkailu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nnitteluun hyvinkuvailtuja EPH:ja  mutta  joilla  ei itse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 kehitell niit 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kyttj saisi arkistosta jotain selkoa on mukaan pis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uohjelma, jolla  hoituu  EPH:jen  haku,  printtaus,  talle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lle ja monta muuta asiaa. Hakuohjelma ei ole  omaa  tekoa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on tehnyt Markus Pasula (Droid/Deck Blasters). Jott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isivat  tyytyvisi   on   hahmot   pistetty 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puhta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muodossa jota voi lukea kaikilla kon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 on EPH-arkis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i jos olet  sivisty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 tied  siis,  ett  EPH-arkisto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 jokaisen pelinjohtajan rukouksiin, vanhuuden turva, y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J:n  paras  tawara  ja  todella ktev apuvline. EPH-arki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taan kaiken kansan  legendaarisimmat, cooleimmat ja parha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illut   pelaajahahmot,   upataan   yleiseen    tietoisuu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keihin,   joista   eptoivoinen   PJ  ne  donaa  viimei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millaan. Tst arkistosta PJ sitten tarvitessa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hy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  perusteellisesti    kuvailtuja    ei-pelaajahahmoja   om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lipeleih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H-arkistoon  on  siis  koottu  ja  kootaan   yh   edelle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inkuvailtuja  pelaajahahmoja  laiskojen  PJ:den kytettv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-pelaajahahmoina omissa roolipeleissn.  Arkistosta o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kin,  jos  seikkailun   aikana   hahmot   tekevt   jo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ottamatonta   voit  sin,  PJ,  hymyill  levesti  ja  kaiv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sta tilanteeseen sopivan EPH:n. Arkiston hahmot kelpa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sellaisenaan  seikkailuideoiksi,  tai  ainakin  niist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oita vaikka mill mi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tus  EPH-arkistosta  syntyi kun huomasin ett pelinjohtaj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 karmea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kehitellessn  seikkailuihin  hyvinkuvailt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-pelaajahahmoja.   Pelaajat   toisaalta   kehittelevt   o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hmojensa kuvaukset hyvinkin yksityiskohtaisiksi. 2+2=5,  m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 siis  saattaa  nit  hyvinkuvailtuja hahmoja pelinjohtaj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a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tin ideani Fidonetin  SF.roolipelit -alueella, ja vastaan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i sen verr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einen ett sain kokoon  riittvsti  hahm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n  version  julkaisemiseen. Hahmoja kertn koko 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, listietoja kohdasta 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ssa olevat hahmot eivt  suurimmaksi osaksi siis ole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emini, jokaisen hahmon kohdalla mainitaan lahjoittajan n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so lailliset yksityiskohdat kohdasta "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eri vers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H-arkistosta  levitetn  kahta  versiota:  ensinnkin  t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ta jossa on mukana hakuohjelma ja kaikki hahmot toisek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versiota  jossa  on kaikki hahmot puhtaana ascii-tek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oneesi ei ole  pc  tai  se  ei  ole erityisen nopea,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on sinu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ku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uohjelma toimii  vain  PC-tietokoneilla.  Jos  koneesi on m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PC, hanki pure-ascii -versiot hahmoista.  Paketin  nimi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h11asc.zip,  ja  saat  sen  luultavasti  samasta paikasta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de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t sit muuten huomannut, nuolinappeja painelemall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  valikoista   erilaisia   vaihtoehtoja,   ja  en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htaamalla  sopivalla  kohdalla  voi  seurata  kiinnost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ek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val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selaa hahm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  kukaan   ehk   ei   arvannut,  tst  p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ilemaan,  katselemaan  ja  tallettamaan  hahm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eteesi  tulee  uusi valikko, jos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a mink pelityypin hahmoja  aiot  vilkuilla,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 jlkeen   ruudulle  ilmestyy  lista  pelityy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hm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Credii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t net Lahjoittajien Loppumattoman Litani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enlaista muutaki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Ap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m... Mikhn tm voisi  olla?  Jos et keksi,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isi luultavasti kokeilla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Ase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t pset vaihtamaan aset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mr, alkukuvaa, alkuteksti, pale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Lo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et saa  selv  tmn 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sta,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npin  ala  kokeilemaan  sit, arkistossa on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jon nh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hahmojen selai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tarvittavat nppimet nkyvt ruudulla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memmaksi vakuudeksi ne trkei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uolinpp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alas scrollaa ruudulla nkyv hahmonkuva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alas (!), sivuillepin taas vaihdetaan hah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an/edell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taa hahmon. Tm ei pist printteri p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jos mitn ei tapahdu syy voi olla et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teri ol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taa hahmon levylle teksti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gUp/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aa hahmoa ruudunmitan verran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ut nppimet net hahmoja selatess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kuin  edell  olet  ehk  huomannut,  oma   osani   ark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emisess on  ollut  ideoian  ja  arkiston  yllpitjn ro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k kuitenkn luulko ettei siin  olisi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)  Muut 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neet  hahmonkuvaukset  ja hakuohjelman. En vaadi rahaa mu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emst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 l  siis   pelk,  EPH-arkisto  on  t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inen enk min tai kukaan muukaan  vaadi  sinulta  korva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in EPH-arkisto  perustuu  sen  kyttjien aktiivisuut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s  kaikki  hahmot  arkistossa   ovat   lahjoituksia   mu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olipelaajilta.  Ilman  uusia  hahmoja  arkisto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vuisi kokoon.  Siksi,  vaikka  sinun  ei  olekaan pakko te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n,  olisi   suotavaa   ett   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isit"   ark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jksi.   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"   on  sopiva  mr  hahm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H-arkistoon varastoitavaksi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neet kyttjt sa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etta  ja  kunniaa,  hyvn  mielen  ja  nimens Lahjoittaj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mattomaan Litani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  tyttmll  tiedostosta  LOMAK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geneerisen hahmonkuvailulomakkeen ja  lhettmll 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e-mailina, Fidonetin netmailina tai normaalina pos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tiet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Haavikko, 2:229/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avi@pop.fip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p We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95-571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ki 23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H-arkiston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k Blasters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Haav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skrinrinn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600 Ylitor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95-57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jotain  asiaa  tai  kysyttv muuten vain, m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 edellisten  lisksi  ainakin   Fidonetin   SF.roolipe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ueelta, tai sitten Runestone BBS: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98-)281031  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98-)280091   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 hahmojen copyrighteist ja muista laillisista asi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so kohtaa 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 jos  aivan  vlttmtt  tunnet  pyhksi velvollisuude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staa taloudellisesti arkiston kehityksess ja haluat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aa, niin ei minulla ainakaan ole mitn sit vastaan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, krediitit, Lahjoittajien Loppumaton Lit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 kaikille arkiston teossa avustan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Pasula       Arkisto-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.roolipelit       Tukea, ideoita ja keskuste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hjoittajien Loppumaton Lit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  huomautus:  Tm  lista  on tss opetukseksi teille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ette viel ole hahmojanne lahjoittaneet. Kun miss tah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te johonkin allaolevista tyypeist, tiedtte et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tosi COOL ja teidn  tehtvnne  on kumartaa maahan ast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 kunnioittav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trke huomautus: Jos allaolevassa listassa on miele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pieless  (kuten  tekemsi  hahmo  on  merkitty  tois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 tms.),  se  ei  johdu tahallisesta kiusanteosta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limattomuudesta. Lhet minulle kuitenkin heti haukkumames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ee  siit  senverran  tulikivenkatkuinen  ett korjaan a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reenvilk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met suunnilleen siin jrjestyksess kuin ensimminen hahmo 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aapui minu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Karvonen / Garg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ala Lumisii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as 'Multakuo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d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 Tr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i Leinonen / De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nd Jus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kan Sve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ye the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Paakkolanva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ron Nettle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a Ras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ge 'Grandpa'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l Dama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las Va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 A'Lo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Haavikko / Nox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Michae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al n'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as Gal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e Ovask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anor Endeavour Caladran Gold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Pasula / 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ge Mog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go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Multamki /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do Rip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S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ick St.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lo Si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kka Koskelin / M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nir-tarin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ni Alanr / Gel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mi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 Tienvieri / Captain Dr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vin Thi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 Tu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 "Psycho" 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i Olkku / Cyber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ae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historia ja tulevaisuudensuunnit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    Ensimminen versio, julkaistu 23.6.1995. 19 hahmoa, 9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   Julkaistu 10.10.1995. Erilliset tysi- ja ASCII-pak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hahmoa, 180k teksti. Mukana Ahnir-tarinaa by M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T800eKr-tarinaa by SirN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sa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a versioita arkistosta tynn hahm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 hahmonselailuohje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i kun  opin  kyttmn  (La)TeX:ia,  arkiston  hahm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lkais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stScript -versiot, printtausjljen pa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 tulevaisuus  on  kokonaan  kiinni  teist,  Su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pe-kansa. Jos ette  lhet  hahmojanne arkistoon se kuiv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tarinoita ja muuta ei niin EPH:ihin liittyv tavar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h...  pitihn  thn  nyt jotain kirjoittaa, parempi kai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uin ei mit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 EPH-arkistoa  saa  levitt  tysin  vapaasti 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dossa niin kauan kuin  arkiston tietoja ei muuteta miten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siis upata arkiston purkkeihin,  verkkoihin,  kopioida 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vereillesi jne. kunhan levitt vain alkuperisi 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lni  ei   ole   itsetekemini   kuvauksia  lukuunot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i arkiston hahmoihin, minulla on vain  oikeus 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t  EPH- arkistossa. Silt varalta ett joku haluaa julka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hmoja  jossain   muualla   hahmojen  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on  maini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tiedot  (mikli  mahdollista)  jotta  heilt  voisi  ky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en arkistossa olevien hahmojen copyright (c)  on  hahm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tijo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H-arkisto-ohjelma on copyright (c) Markus Pasula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oikeudet sek laittomat vrinkyttjt pid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 en  itse  (tai  kukaan  lahjoittajistakaan)  vaadi 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sta rahaa,  ei  kukaan  muukaan  saa  niin  tehd. 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  myyminen   korkeammalla  kuin  materiaalikustann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im. levykkeet) hinnalla on kiell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 seuraava huole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Ja,  kuten  tavallista,  minua  tai  ketn  muutakaan ark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tekoon osallistunutta ei voida pit vastuullisena mist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!     tmn arkiston  tai  arkisto-ohjelman 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tai kytt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jttmisest  seuraa  tai  jtt   seuraamatta   suoraan 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epsuorasti.  Jos  koneesi  tai  psi  siis  sekoaa, vastu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!     sinun. (Vaikka  onkin  rimmisen  ep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tt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ky... Just in c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!     Jos et hyvksy nit ehtoja 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kyt ark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suunnittelet  arkiston  hahmojen  julkaisemista   jossak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sin  kiitollinen  jos  kerrot  minullekin, niin voin (ehk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ostaa julkaisua tll jossa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 jotain   sattui   jmn   epselvksi,   kysy  ihme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teystiedo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toisaalta tst dokumen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torniolla, tiistaina lokakuun 10.piv 1995 jKr. kello 23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atti Haav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