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I.C.E</w:t>
        <w:tab/>
        <w:t>All of this document has been derived from information that is Copyright to I.C.E (Ice Crown Enterprises). Removal of this notice is an infrigement of that Copyrigh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.</w:t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LORE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ewel/Metal Ass. (I)</w:t>
        <w:tab/>
        <w:t>- (1 object)(-)(touch)(within 10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Assessment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Power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Analysis (I)</w:t>
        <w:tab/>
        <w:t>- (1 object)(-)(touch)(10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sessment True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gnificance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 CONTROL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Whisper (F*c)</w:t>
        <w:tab/>
        <w:t>- (1 point)(C)(50'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ce (F)</w:t>
        <w:tab/>
        <w:t>- (10'R)(1min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g Sounding II (F*)</w:t>
        <w:tab/>
        <w:t>- (1 song)(as song)(2* ran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g II (F*)</w:t>
        <w:tab/>
        <w:t>- (2 Targets)(as song)(as so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ic Law (Fc)</w:t>
        <w:tab/>
        <w:t>- (10'R)(C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eat Song (F*)</w:t>
        <w:tab/>
        <w:t>- (10'R)(as song)(as so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ROLLING SONGS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Song (Fc)</w:t>
        <w:tab/>
        <w:t>- (1 target)(C)(50')(no AT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lding Song (Fc)</w:t>
        <w:tab/>
        <w:t>- (1 target)(C)(50')(25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t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m Song (Fc)</w:t>
        <w:tab/>
        <w:t>- (1 target)(C)(50')(3 rnds, lasts 10min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RE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dy I (Uc)</w:t>
        <w:tab/>
        <w:t>- (self)(C)(-)(photographic memory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rn Language (Uc)</w:t>
        <w:tab/>
        <w:t>- (self)(C)(-)(*2 learn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guage Lore (I)</w:t>
        <w:tab/>
        <w:t>- (1 text)(-)(touch)(language and autho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ds Lore I (P)</w:t>
        <w:tab/>
        <w:t>- (1 target)(1 rnd)(50')(10 % per subjec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dy II  (Uc)</w:t>
        <w:tab/>
        <w:t>- (self)(C)(-)(as Study I, *2 read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erpreting Ear (Pc)</w:t>
        <w:tab/>
        <w:t>- (1 speaker)(C)(-)</w:t>
      </w:r>
    </w:p>
    <w:sectPr>
      <w:type w:val="continuous"/>
      <w:pgSz w:orient="landscape" w:w="16838" w:h="11906"/>
      <w:pgMar w:left="720" w:right="720" w:gutter="0" w:header="0" w:top="720" w:footer="0" w:bottom="720"/>
      <w:cols w:num="3" w:space="14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