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</w:tabs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.C.E. </w:t>
        <w:tab/>
        <w:t>All of this document has been derived from information that is Copyright to I.C.E (Ice Crown Enterprises). Removal of this notice is an infrigement of that Copyright.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E) = Elemental Spell, no RR      (F) = Force Spell   (P) = Passive Spell   (U) = Utility Spell  (I) = Informational Spell, no R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 = instantaneous,no charging     c = requires concentration   C = spell lasts as long as concentration   P = permanent effects       AT = attacks       MIS = missile attacks        MM = moving maneuver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min = 6 rnds   1hr = 360 rnds    Spell Charging : 0 rnd (-30), 1 rnd (-15), 2 rnds (+0), 3 rnds (+10),  4 rnds (+20)          FORMAT = (Area of Effect)(Duration)(Range)(Effect)   NB: (-) = instantaneous or  no AoE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nextPage"/>
          <w:pgSz w:orient="landscape" w:w="16838" w:h="11906"/>
          <w:pgMar w:left="288" w:right="288" w:gutter="0" w:header="0" w:top="288" w:footer="0" w:bottom="28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ION MASTERY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Channel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ssence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vil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Curse (Pc)</w:t>
        <w:tab/>
        <w:t>- (5'R)(1min/lvl)(5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ation (Pc)</w:t>
        <w:tab/>
        <w:t>- (1 Target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Traps (Pc)</w:t>
        <w:tab/>
        <w:t>- (5'R)(1min/lvl)(50')(75%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TECTION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ayer (U)</w:t>
        <w:tab/>
        <w:t>- (1 Target)(1min/lvl)(100')(+10RR/MM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ess (U)</w:t>
        <w:tab/>
        <w:t>- (1 Target)(1min/lvl)(100')(+10DB/MM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ance (U)</w:t>
        <w:tab/>
        <w:t>- (1 Target)(1min/lvl)(100')(+5RR/DB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 Elements (U)</w:t>
        <w:tab/>
        <w:t>- (1 Target)(1min/lvl)(100')(+20RR/DB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Facade (E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derwater Breath (U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/LIGHT WAY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jected Light (F)</w:t>
        <w:tab/>
        <w:t>- (50' beam)(10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ech I (Pc)</w:t>
        <w:tab/>
        <w:t>- (1 Target)(C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(F)</w:t>
        <w:tab/>
        <w:t>- (10'R)(10min/lvl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uiet (F)</w:t>
        <w:tab/>
        <w:t>- (1'R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dden Light (F)</w:t>
        <w:tab/>
        <w:t>- (10'R)(-)(100')(1 rnd/5 pt RR fai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peech II (Pc)  </w:t>
        <w:tab/>
        <w:t>- (1 Target)(C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MOVEMENT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Limbwalk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king (F)</w:t>
        <w:tab/>
        <w:t>- (self)(1min/lvl)(self)(50'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wimming (F*)   </w:t>
        <w:tab/>
        <w:t>- (self)(5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andrunn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rging Organic (F)</w:t>
        <w:tab/>
        <w:t>- (self)(1min/lvl)(self)(1'dee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Limbrunning (F) 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RFACE WAY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l 10 (U)</w:t>
        <w:tab/>
        <w:t>- (1 Target)(P)(touch)(d10 H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st/Burn Rel. I (U)</w:t>
        <w:tab/>
        <w:t>- (1 burn)(P)(touch)(1st degre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Relief I (U*)</w:t>
        <w:tab/>
        <w:t>- (1 Target)(P)(touch)(1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eneration I (Uc*)</w:t>
        <w:tab/>
        <w:t>- (1 Target)(C)(touch)(1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st/Burn Rel. II (U)</w:t>
        <w:tab/>
        <w:t>- (varies)(P)(touch)(2nd degre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wakening (U)</w:t>
        <w:tab/>
        <w:t>- (1 Target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LORE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p Detection (Pc)</w:t>
        <w:tab/>
        <w:t>- (5'R)(1min/lvl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Awareness (Ic)</w:t>
        <w:tab/>
        <w:t>- (100'R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rm Prediction (I)</w:t>
        <w:tab/>
        <w:t>- (1mi/lvl)(-)(self)(95%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ther Prediction (I)</w:t>
        <w:tab/>
        <w:t>- (1mi/lvl)(-)(self)(95%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Awareness (Ic)</w:t>
        <w:tab/>
        <w:t>- (300'R)(C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eze Call (F)</w:t>
        <w:tab/>
        <w:t>- (20' cone)(1rnd/lvl)(self)(-30OB MI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SPIRITS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I (F)</w:t>
        <w:tab/>
        <w:t>- (1 Target)(1min/lvl)(100')(no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Calm II (F) </w:t>
        <w:tab/>
        <w:t>- (2 Targets)(1min/lvl)(100')(no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ld Kind (Fc)</w:t>
        <w:tab/>
        <w:t>- (1 Target)(C)(100')(25%MM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Calm (F)</w:t>
        <w:tab/>
        <w:t>- (1 Target)(1min/lvl)(300')(no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ning (F*)</w:t>
        <w:tab/>
        <w:t>- (1 Target)(varies)(50')(1 rnd/10 pt RR fai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III (F)</w:t>
        <w:tab/>
        <w:t>- (3 Targets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LL DEFENCE (Open Cha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tection I (P)</w:t>
        <w:tab/>
        <w:t>- (1 Target)(1min/lvl)(10')(+10RR, -1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a Protection I (Pc)</w:t>
        <w:tab/>
        <w:t>- (10'R)(1min/lvl)(10')(+10RR, -1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utralise Curse (F)</w:t>
        <w:tab/>
        <w:t>- (1 Curse)(1min/lvl)(touch)(-20R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tection II (P)</w:t>
        <w:tab/>
        <w:t>- (1 Target)(1min/lvl)(10')(+20RR, -2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a Protection II (Pc)</w:t>
        <w:tab/>
        <w:t>- (10'R)(1min/lvl)(10')(+20RR, -20 E Spell AT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move Curse (F)</w:t>
        <w:tab/>
        <w:t>- (1 Curse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RIFICATION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rify Food/Water (P)</w:t>
        <w:tab/>
        <w:t>- (1'R)(-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Disease (Pc)</w:t>
        <w:tab/>
        <w:t>- (5'R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ease Purify (P)</w:t>
        <w:tab/>
        <w:t>- (1 Target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Poison (Pc)</w:t>
        <w:tab/>
        <w:t>- (5'R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ison Purify (P)</w:t>
        <w:tab/>
        <w:t>- (1 Target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ease Resistance (U)</w:t>
        <w:tab/>
        <w:t>- (1 Target)(1min/lvl)(10')(extra R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MASTERY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Sleep (F)</w:t>
        <w:tab/>
        <w:t>- (1 Animal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oaking (E)</w:t>
        <w:tab/>
        <w:t>- (self)(1min/lvl)(self)(+30 hid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mmons I (Fc)</w:t>
        <w:tab/>
        <w:t>- (-)(1min)(100')(1 anima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Tongues (U)</w:t>
        <w:tab/>
        <w:t>- (self)(1min/lvl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l Mastery (Fc)</w:t>
        <w:tab/>
        <w:t>- (1 Animal)(C)(100')(1 anima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mmons III (Fc)</w:t>
        <w:tab/>
        <w:t>- (-)(varies)(10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EATION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stain Self (U)</w:t>
        <w:tab/>
        <w:t>- (self)(1day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wall (Ec)</w:t>
        <w:tab/>
        <w:t>- (10'x10'x3')(C)(50')(-50%MM/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Production (P)</w:t>
        <w:tab/>
        <w:t>- (-)(P)(10')(enough for 1 person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od Production (P)</w:t>
        <w:tab/>
        <w:t>- (-)(P)(10')(enough for 1 person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l (Ec)</w:t>
        <w:tab/>
        <w:t>- (10'x10'x1')(C)(50')(-80%MM/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odwall (E)</w:t>
        <w:tab/>
        <w:t>- (10'x20'x2")(1min/lvl)(50')(50HP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NE/MUSCLE WAY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rain Repair (U)</w:t>
        <w:tab/>
        <w:t>- (1 Sprain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Frac. Rep. (U)</w:t>
        <w:tab/>
        <w:t>- (1 Break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cle Repair (U)</w:t>
        <w:tab/>
        <w:t>- (1 Muscle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tilage Repair (U)</w:t>
        <w:tab/>
        <w:t>- (1 Joint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ndon Repair (U)</w:t>
        <w:tab/>
        <w:t>- (1 Tendon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Frac. Rep. (U)</w:t>
        <w:tab/>
        <w:t>- (1 Break)(P)(touch)(recover 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GAN WAY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Nasal Repair (U) </w:t>
        <w:tab/>
        <w:t>- (1 Nose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Nerve Repair (U)</w:t>
        <w:tab/>
        <w:t>- (1 Area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Ear Repair (U)</w:t>
        <w:tab/>
        <w:t>- (1 Ear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Eye Repair (U)</w:t>
        <w:tab/>
        <w:t>- (1 Eye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Nerve Repair (U)</w:t>
        <w:tab/>
        <w:t>- (1 Area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Ear Repair (U)</w:t>
        <w:tab/>
        <w:t>- (1 Ear)(P)(touch)(d10h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OOD WAYS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Clotting I (U)   </w:t>
        <w:tab/>
        <w:t>- (1 Target)(P)(touch)(-1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Cut Repair (U)   </w:t>
        <w:tab/>
        <w:t>- (1 Target)(P)(touch)(-1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or Vessel Rep. (U)</w:t>
        <w:tab/>
        <w:t>- (1 Target)(P)(touch)(-3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otting V (U)</w:t>
        <w:tab/>
        <w:t>- (1 Target)(P)(touch)(-5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t Repair III (U)</w:t>
        <w:tab/>
        <w:t>- (1 Target)(P)(touch)(-3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jor Vessel Rep. (U)</w:t>
        <w:tab/>
        <w:t>- (1 wound)(P)(touch)(-5hp/rnd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RECT CHANNELING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rvation (U)</w:t>
        <w:tab/>
        <w:t>- (1 Body)(1hr/lvl)(10')(Uncon if aliv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uitions I (I)</w:t>
        <w:tab/>
        <w:t>- (self)(-)(self)(vision next min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eam I (I)</w:t>
        <w:tab/>
        <w:t>- (self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fekeeping (I)</w:t>
        <w:tab/>
        <w:t>- (1 Body)(1hr/lvl)(10')(within 12 rnd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uitions III (I)</w:t>
        <w:tab/>
        <w:t>- (self)(-)(self)(vision 3 min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ath's Tale (I)</w:t>
        <w:tab/>
        <w:t>- (1 Body)(-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MASTERY (Animis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Lore (I)</w:t>
        <w:tab/>
        <w:t>- (1 Plant)(-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Tongues (U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. Herb Cures (U)</w:t>
        <w:tab/>
        <w:t>- (1 Herb)(-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rb Mastery (U)</w:t>
        <w:tab/>
        <w:t>- (1 Herb)(P)(touch)(*2 potency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nt Location (P)</w:t>
        <w:tab/>
        <w:t>- (1 Plant)(-)(1 mil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rb Cleansing (U)</w:t>
        <w:tab/>
        <w:t>- (1 herb)(P)(10'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GUISES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ues (F)</w:t>
        <w:tab/>
        <w:t>- (self)(1min/lvl)(self)(+50 hid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de (F)</w:t>
        <w:tab/>
        <w:t>- (100'r)(10min/lvl)(touch)(+25 hid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eze (Fc)</w:t>
        <w:tab/>
        <w:t>- (1cu'/rnd)(C)(10')(downto</w:t>
        <w:tab/>
        <w:t>-30'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t Moves (F)</w:t>
        <w:tab/>
        <w:t>- (self)(1min/lvl)(self)(1'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lf Cloaking (Fc)</w:t>
        <w:tab/>
        <w:t>- (self)(C)(self)(+75 hid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(F)</w:t>
        <w:tab/>
        <w:t>- (10'R)(10min/lvl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 MASTERY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lore (I)</w:t>
        <w:tab/>
        <w:t>- (10'R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p Detection (Ic)</w:t>
        <w:tab/>
        <w:t>- (5'R)(1min/lvl)(10')(75% outdoors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cking (Ic)</w:t>
        <w:tab/>
        <w:t>- (self)(C)(self)(+50 Track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 Tale (I)</w:t>
        <w:tab/>
        <w:t>- (self)(-)(self)(upto 1hr/lvl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Finding (Ic)</w:t>
        <w:tab/>
        <w:t>- (1mi'R)(C)(1 mile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cks Lore (I)</w:t>
        <w:tab/>
        <w:t>- (-)(-)(touch)(visual, +25 tracking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E'S WAYS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Finding (I)</w:t>
        <w:tab/>
        <w:t>- (1mi'R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Starting (F)</w:t>
        <w:tab/>
        <w:t>- (1'R)(P)(touch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t Resistance (U*c)</w:t>
        <w:tab/>
        <w:t>- (self)(1min/lvl)(self)(200F, +20RR,-20 vs E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ld Resistance (U*c)</w:t>
        <w:tab/>
        <w:t>- (self)(1min/lvl)(self)(-20F, +20RR, -20 vs E AT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od Finding (I)</w:t>
        <w:tab/>
        <w:t>- (1mi'R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erilization (P)</w:t>
        <w:tab/>
        <w:t>- (1cu'/lvl)(-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VING WAYS (Ranger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nerunning (F)</w:t>
        <w:tab/>
        <w:t>- (self)(1min/lvl)(self)(upto 70o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mbwalk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imming (F*)</w:t>
        <w:tab/>
        <w:t>- (self)(5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ndrunn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king (F)</w:t>
        <w:tab/>
        <w:t>- (self)(1min/lvl)(self)</w:t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mbrunning (F)</w:t>
        <w:tab/>
        <w:t>- (self)(1min/lvl)(self)</w:t>
      </w:r>
    </w:p>
    <w:sectPr>
      <w:type w:val="continuous"/>
      <w:pgSz w:orient="landscape" w:w="16838" w:h="11906"/>
      <w:pgMar w:left="288" w:right="288" w:gutter="0" w:header="0" w:top="288" w:footer="0" w:bottom="288"/>
      <w:cols w:num="3" w:space="14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5T10:39:00Z</cp:lastPrinted>
  <cp:revision>0</cp:revision>
  <dc:subject/>
  <dc:title/>
</cp:coreProperties>
</file>