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ame</w:t>
        <w:tab/>
        <w:t>Lvl</w:t>
        <w:tab/>
        <w:t>Size</w:t>
        <w:tab/>
        <w:t>MM</w:t>
        <w:tab/>
        <w:t>Hits</w:t>
        <w:tab/>
        <w:t>AT</w:t>
        <w:tab/>
        <w:t>DB</w:t>
        <w:tab/>
        <w:t>Shld</w:t>
        <w:tab/>
        <w:t>Melee OB</w:t>
        <w:tab/>
        <w:t>Miss OB</w:t>
        <w:tab/>
        <w:t>Gen Sk</w:t>
        <w:tab/>
        <w:t>Subt Sk</w:t>
        <w:tab/>
        <w:t>Notes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ame</w:t>
        <w:tab/>
        <w:t>Lvl</w:t>
        <w:tab/>
        <w:t>Size</w:t>
        <w:tab/>
        <w:t>MM</w:t>
        <w:tab/>
        <w:t>Hits</w:t>
        <w:tab/>
        <w:t>AT</w:t>
        <w:tab/>
        <w:t>DB</w:t>
        <w:tab/>
        <w:t>Shld</w:t>
        <w:tab/>
        <w:t>Melee OB</w:t>
        <w:tab/>
        <w:t>Miss OB</w:t>
        <w:tab/>
        <w:t>Gen Sk</w:t>
        <w:tab/>
        <w:t>Subt Sk</w:t>
        <w:tab/>
        <w:t>Not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144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uman Creatures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nimist</w:t>
        <w:tab/>
        <w:t>3</w:t>
        <w:tab/>
        <w:tab/>
        <w:t>5</w:t>
        <w:tab/>
        <w:t>45</w:t>
        <w:tab/>
        <w:t>SL</w:t>
        <w:tab/>
        <w:t>20</w:t>
        <w:tab/>
        <w:t>Y</w:t>
        <w:tab/>
        <w:t>54/we</w:t>
        <w:tab/>
        <w:t>32/bw</w:t>
        <w:tab/>
        <w:t>32</w:t>
        <w:tab/>
        <w:t>25</w:t>
        <w:tab/>
        <w:t>4 spells, magic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nimist</w:t>
        <w:tab/>
        <w:t>6</w:t>
        <w:tab/>
        <w:tab/>
        <w:t>10</w:t>
        <w:tab/>
        <w:t>63</w:t>
        <w:tab/>
        <w:t>SL</w:t>
        <w:tab/>
        <w:t>25</w:t>
        <w:tab/>
        <w:t>Y</w:t>
        <w:tab/>
        <w:t>72/we</w:t>
        <w:tab/>
        <w:t>45/bw</w:t>
        <w:tab/>
        <w:t>52</w:t>
        <w:tab/>
        <w:t>38</w:t>
        <w:tab/>
        <w:t>8 spells, magic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nimist</w:t>
        <w:tab/>
        <w:t>12</w:t>
        <w:tab/>
        <w:tab/>
        <w:t>15</w:t>
        <w:tab/>
        <w:t>143</w:t>
        <w:tab/>
        <w:t>RL</w:t>
        <w:tab/>
        <w:t>25</w:t>
        <w:tab/>
        <w:t>Y</w:t>
        <w:tab/>
        <w:t>132/we</w:t>
        <w:tab/>
        <w:t>98/bw</w:t>
        <w:tab/>
        <w:t>80</w:t>
        <w:tab/>
        <w:t>55</w:t>
        <w:tab/>
        <w:t>15 spells, magic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Bandit </w:t>
        <w:tab/>
        <w:t>1</w:t>
        <w:tab/>
        <w:tab/>
        <w:t>5</w:t>
        <w:tab/>
        <w:t xml:space="preserve">21 </w:t>
        <w:tab/>
        <w:t>No</w:t>
        <w:tab/>
        <w:t xml:space="preserve">15 </w:t>
        <w:tab/>
        <w:t>Y</w:t>
        <w:tab/>
        <w:t>30/we</w:t>
        <w:tab/>
        <w:t>15/bw</w:t>
        <w:tab/>
        <w:t>5</w:t>
        <w:tab/>
        <w:t>23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Bandit </w:t>
        <w:tab/>
        <w:t>3</w:t>
        <w:tab/>
        <w:tab/>
        <w:t>5</w:t>
        <w:tab/>
        <w:t xml:space="preserve">49 </w:t>
        <w:tab/>
        <w:t>SL</w:t>
        <w:tab/>
        <w:t xml:space="preserve">20 </w:t>
        <w:tab/>
        <w:t>Y</w:t>
        <w:tab/>
        <w:t>54/we</w:t>
        <w:tab/>
        <w:t>45/bw</w:t>
        <w:tab/>
        <w:t>25</w:t>
        <w:tab/>
        <w:t>38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Bandit </w:t>
        <w:tab/>
        <w:t>5</w:t>
        <w:tab/>
        <w:tab/>
        <w:t>15</w:t>
        <w:tab/>
        <w:t xml:space="preserve">62 </w:t>
        <w:tab/>
        <w:t>SL</w:t>
        <w:tab/>
        <w:t xml:space="preserve">25 </w:t>
        <w:tab/>
        <w:t>Y</w:t>
        <w:tab/>
        <w:t>69/we</w:t>
        <w:tab/>
        <w:t>58/bw</w:t>
        <w:tab/>
        <w:t>38</w:t>
        <w:tab/>
        <w:t>54</w:t>
        <w:tab/>
        <w:t>+5 shield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Bandit Leader </w:t>
        <w:tab/>
        <w:t>4</w:t>
        <w:tab/>
        <w:tab/>
        <w:t>10</w:t>
        <w:tab/>
        <w:t>65</w:t>
        <w:tab/>
        <w:t>RL</w:t>
        <w:tab/>
        <w:t>30</w:t>
        <w:tab/>
        <w:t>Y</w:t>
        <w:tab/>
        <w:t>75/we</w:t>
        <w:tab/>
        <w:t>63/bw</w:t>
        <w:tab/>
        <w:t>32</w:t>
        <w:tab/>
        <w:t>45</w:t>
        <w:tab/>
        <w:t>+5 shield, +10 weapon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Bandit Leader </w:t>
        <w:tab/>
        <w:t>6</w:t>
        <w:tab/>
        <w:tab/>
        <w:t>10</w:t>
        <w:tab/>
        <w:t>85</w:t>
        <w:tab/>
        <w:t>RL</w:t>
        <w:tab/>
        <w:t>30</w:t>
        <w:tab/>
        <w:t>Y</w:t>
        <w:tab/>
        <w:t>81/we</w:t>
        <w:tab/>
        <w:t>68/bw</w:t>
        <w:tab/>
        <w:t>41</w:t>
        <w:tab/>
        <w:t>48</w:t>
        <w:tab/>
        <w:t>+5 shield, +10 weapon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Bandit Leader </w:t>
        <w:tab/>
        <w:t>8</w:t>
        <w:tab/>
        <w:tab/>
        <w:t>20</w:t>
        <w:tab/>
        <w:t>95</w:t>
        <w:tab/>
        <w:t>RL</w:t>
        <w:tab/>
        <w:t>40</w:t>
        <w:tab/>
        <w:t>Y</w:t>
        <w:tab/>
        <w:t>155/we</w:t>
        <w:tab/>
        <w:t>85/bw</w:t>
        <w:tab/>
        <w:t>59</w:t>
        <w:tab/>
        <w:t>57</w:t>
        <w:tab/>
        <w:t>+10 shield, +10 weapon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ighter</w:t>
        <w:tab/>
        <w:t>7</w:t>
        <w:tab/>
        <w:tab/>
        <w:t>20</w:t>
        <w:tab/>
        <w:t>124</w:t>
        <w:tab/>
        <w:t>RL</w:t>
        <w:tab/>
        <w:t>30</w:t>
        <w:tab/>
        <w:t>Y</w:t>
        <w:tab/>
        <w:t>105/we</w:t>
        <w:tab/>
        <w:t>86/bw</w:t>
        <w:tab/>
        <w:t>76</w:t>
        <w:tab/>
        <w:t>62</w:t>
        <w:tab/>
        <w:t>+10 shield &amp; weapon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uman</w:t>
        <w:tab/>
        <w:t>2</w:t>
        <w:tab/>
        <w:tab/>
        <w:t>10</w:t>
        <w:tab/>
        <w:t>46</w:t>
        <w:tab/>
        <w:t>No</w:t>
        <w:tab/>
        <w:t>10</w:t>
        <w:tab/>
        <w:t>N</w:t>
        <w:tab/>
        <w:t>42/we</w:t>
        <w:tab/>
        <w:t>31/bw</w:t>
        <w:tab/>
        <w:t>22</w:t>
        <w:tab/>
        <w:t>22</w:t>
        <w:tab/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illman</w:t>
        <w:tab/>
        <w:t>4</w:t>
        <w:tab/>
        <w:tab/>
        <w:t>15</w:t>
        <w:tab/>
        <w:t>88</w:t>
        <w:tab/>
        <w:t>RL</w:t>
        <w:tab/>
        <w:t>10</w:t>
        <w:tab/>
        <w:t>Y</w:t>
        <w:tab/>
        <w:t>56/we</w:t>
        <w:tab/>
        <w:t>69/bw</w:t>
        <w:tab/>
        <w:t>27</w:t>
        <w:tab/>
        <w:t>38</w:t>
        <w:tab/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ge</w:t>
        <w:tab/>
        <w:t>3</w:t>
        <w:tab/>
        <w:tab/>
        <w:t>20</w:t>
        <w:tab/>
        <w:t>42</w:t>
        <w:tab/>
        <w:t>No</w:t>
        <w:tab/>
        <w:t>35</w:t>
        <w:tab/>
        <w:t>N</w:t>
        <w:tab/>
        <w:t>25/we</w:t>
        <w:tab/>
        <w:t>20/bw</w:t>
        <w:tab/>
        <w:t>36</w:t>
        <w:tab/>
        <w:t>43</w:t>
        <w:tab/>
        <w:t>4 spells, magic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ge</w:t>
        <w:tab/>
        <w:t>6</w:t>
        <w:tab/>
        <w:tab/>
        <w:t>20</w:t>
        <w:tab/>
        <w:t>59</w:t>
        <w:tab/>
        <w:t>No</w:t>
        <w:tab/>
        <w:t>45</w:t>
        <w:tab/>
        <w:t>N</w:t>
        <w:tab/>
        <w:t>35/we</w:t>
        <w:tab/>
        <w:t>25/bw</w:t>
        <w:tab/>
        <w:t>49</w:t>
        <w:tab/>
        <w:t>48</w:t>
        <w:tab/>
        <w:t>8 spells, magic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ge</w:t>
        <w:tab/>
        <w:t>9</w:t>
        <w:tab/>
        <w:tab/>
        <w:t>20</w:t>
        <w:tab/>
        <w:t>72</w:t>
        <w:tab/>
        <w:t>No</w:t>
        <w:tab/>
        <w:t>55</w:t>
        <w:tab/>
        <w:t>N</w:t>
        <w:tab/>
        <w:t>45/we</w:t>
        <w:tab/>
        <w:t>35/bw</w:t>
        <w:tab/>
        <w:t>67</w:t>
        <w:tab/>
        <w:t>65</w:t>
        <w:tab/>
        <w:t>12 spells, magic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obbit</w:t>
        <w:tab/>
        <w:t>3</w:t>
        <w:tab/>
        <w:tab/>
        <w:t>25</w:t>
        <w:tab/>
        <w:t>48</w:t>
        <w:tab/>
        <w:t>No</w:t>
        <w:tab/>
        <w:t>20</w:t>
        <w:tab/>
        <w:t>N</w:t>
        <w:tab/>
        <w:t>22/ss</w:t>
        <w:tab/>
        <w:t>38/sb</w:t>
        <w:tab/>
        <w:t>21</w:t>
        <w:tab/>
        <w:t>45</w:t>
        <w:tab/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ravelers</w:t>
        <w:tab/>
        <w:t>2</w:t>
        <w:tab/>
        <w:tab/>
        <w:t>15</w:t>
        <w:tab/>
        <w:t>52</w:t>
        <w:tab/>
        <w:t>No</w:t>
        <w:tab/>
        <w:t>10</w:t>
        <w:tab/>
        <w:t>N</w:t>
        <w:tab/>
        <w:t>44/we</w:t>
        <w:tab/>
        <w:t>32/bw</w:t>
        <w:tab/>
        <w:t>32</w:t>
        <w:tab/>
        <w:t>29</w:t>
        <w:tab/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ravelers</w:t>
        <w:tab/>
        <w:t>4</w:t>
        <w:tab/>
        <w:tab/>
        <w:t>15</w:t>
        <w:tab/>
        <w:t>62</w:t>
        <w:tab/>
        <w:t>No</w:t>
        <w:tab/>
        <w:t>10</w:t>
        <w:tab/>
        <w:t>N</w:t>
        <w:tab/>
        <w:t>64/we</w:t>
        <w:tab/>
        <w:t>53/bw</w:t>
        <w:tab/>
        <w:t>44</w:t>
        <w:tab/>
        <w:t>36</w:t>
        <w:tab/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atural Creatures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Bear, Black </w:t>
        <w:tab/>
        <w:t>5</w:t>
        <w:tab/>
        <w:t>L</w:t>
        <w:tab/>
        <w:t>20</w:t>
        <w:tab/>
        <w:t>124</w:t>
        <w:tab/>
        <w:t>RL</w:t>
        <w:tab/>
        <w:t>30</w:t>
        <w:tab/>
        <w:t>N</w:t>
        <w:tab/>
        <w:t>105LGr 70LCl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Bear, Cave </w:t>
        <w:tab/>
        <w:t>12</w:t>
        <w:tab/>
        <w:t>L</w:t>
        <w:tab/>
        <w:t>25</w:t>
        <w:tab/>
        <w:t>190</w:t>
        <w:tab/>
        <w:t>RL</w:t>
        <w:tab/>
        <w:t>30</w:t>
        <w:tab/>
        <w:t>N</w:t>
        <w:tab/>
        <w:t>150LGr 105LCl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Bear, cub </w:t>
        <w:tab/>
        <w:t>1</w:t>
        <w:tab/>
        <w:tab/>
        <w:t>20</w:t>
        <w:tab/>
        <w:t>34</w:t>
        <w:tab/>
        <w:t>RL</w:t>
        <w:tab/>
        <w:t>20</w:t>
        <w:tab/>
        <w:t>N</w:t>
        <w:tab/>
        <w:t>55/Gr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oar</w:t>
        <w:tab/>
        <w:t>3</w:t>
        <w:tab/>
        <w:t>L</w:t>
        <w:tab/>
        <w:t>30</w:t>
        <w:tab/>
        <w:t>110</w:t>
        <w:tab/>
        <w:t>SL</w:t>
        <w:tab/>
        <w:t>40</w:t>
        <w:tab/>
        <w:t>N</w:t>
        <w:tab/>
        <w:t>55/Ho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og, sm</w:t>
        <w:tab/>
        <w:t>1</w:t>
        <w:tab/>
        <w:t>S</w:t>
        <w:tab/>
        <w:t>30</w:t>
        <w:tab/>
        <w:t>30</w:t>
        <w:tab/>
        <w:t>No</w:t>
        <w:tab/>
        <w:t>20</w:t>
        <w:tab/>
        <w:t>N</w:t>
        <w:tab/>
        <w:t>40/Bi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og, med</w:t>
        <w:tab/>
        <w:t>2</w:t>
        <w:tab/>
        <w:t>M</w:t>
        <w:tab/>
        <w:t>30</w:t>
        <w:tab/>
        <w:t>50</w:t>
        <w:tab/>
        <w:t>No</w:t>
        <w:tab/>
        <w:t>25</w:t>
        <w:tab/>
        <w:t>N</w:t>
        <w:tab/>
        <w:t>50/Bi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og, large</w:t>
        <w:tab/>
        <w:t>3</w:t>
        <w:tab/>
        <w:t>L</w:t>
        <w:tab/>
        <w:t>30</w:t>
        <w:tab/>
        <w:t>70</w:t>
        <w:tab/>
        <w:t>No</w:t>
        <w:tab/>
        <w:t>25</w:t>
        <w:tab/>
        <w:t>N</w:t>
        <w:tab/>
        <w:t>70/Bi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orse, sm</w:t>
        <w:tab/>
        <w:t>2</w:t>
        <w:tab/>
        <w:t>M</w:t>
        <w:tab/>
        <w:t>30</w:t>
        <w:tab/>
        <w:t>90</w:t>
        <w:tab/>
        <w:t>No</w:t>
        <w:tab/>
        <w:t>30</w:t>
        <w:tab/>
        <w:t>N</w:t>
        <w:tab/>
        <w:t>30/Ra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orse, large</w:t>
        <w:tab/>
        <w:t>3</w:t>
        <w:tab/>
        <w:t>L</w:t>
        <w:tab/>
        <w:t>30</w:t>
        <w:tab/>
        <w:t>110</w:t>
        <w:tab/>
        <w:t>No</w:t>
        <w:tab/>
        <w:t>30</w:t>
        <w:tab/>
        <w:t>N</w:t>
        <w:tab/>
        <w:t>45/Ra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nake</w:t>
        <w:tab/>
        <w:t>8</w:t>
        <w:tab/>
        <w:t>L</w:t>
        <w:tab/>
        <w:t>20</w:t>
        <w:tab/>
        <w:t>100</w:t>
        <w:tab/>
        <w:t>No</w:t>
        <w:tab/>
        <w:t>60</w:t>
        <w:tab/>
        <w:t>N</w:t>
        <w:tab/>
        <w:t xml:space="preserve">70MBi 30MCr  </w:t>
        <w:tab/>
        <w:tab/>
        <w:tab/>
        <w:t>poison with A crit or better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hite Wolf</w:t>
        <w:tab/>
        <w:t>8</w:t>
        <w:tab/>
        <w:t>M</w:t>
        <w:tab/>
        <w:t>25</w:t>
        <w:tab/>
        <w:t>155</w:t>
        <w:tab/>
        <w:t>No</w:t>
        <w:tab/>
        <w:t>70</w:t>
        <w:tab/>
        <w:t>N</w:t>
        <w:tab/>
        <w:t xml:space="preserve">90LBi 80LCl </w:t>
        <w:tab/>
        <w:tab/>
        <w:tab/>
        <w:t>cunning and ferocious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olf</w:t>
        <w:tab/>
        <w:t>3</w:t>
        <w:tab/>
        <w:t>M</w:t>
        <w:tab/>
        <w:t>15</w:t>
        <w:tab/>
        <w:t>95</w:t>
        <w:tab/>
        <w:t>No</w:t>
        <w:tab/>
        <w:t>30</w:t>
        <w:tab/>
        <w:t>N</w:t>
        <w:tab/>
        <w:t>65LBi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Wolf </w:t>
        <w:tab/>
        <w:t>6</w:t>
        <w:tab/>
        <w:t>M</w:t>
        <w:tab/>
        <w:t>20</w:t>
        <w:tab/>
        <w:t>104</w:t>
        <w:tab/>
        <w:t>SL</w:t>
        <w:tab/>
        <w:t>40</w:t>
        <w:tab/>
        <w:t>N</w:t>
        <w:tab/>
        <w:t>95/LBi  55mCl</w:t>
        <w:tab/>
        <w:tab/>
        <w:tab/>
        <w:t>hunt in packs, smell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ood Creatures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agles, Great</w:t>
        <w:tab/>
        <w:t>30</w:t>
        <w:tab/>
        <w:t>H</w:t>
        <w:tab/>
        <w:t>40</w:t>
        <w:tab/>
        <w:t>250</w:t>
        <w:tab/>
        <w:t>RL</w:t>
        <w:tab/>
        <w:t>60</w:t>
        <w:tab/>
        <w:t>N</w:t>
        <w:tab/>
        <w:t>110/Pi</w:t>
        <w:tab/>
        <w:tab/>
        <w:tab/>
        <w:tab/>
        <w:t>vision, smart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nts</w:t>
        <w:tab/>
        <w:t>35</w:t>
        <w:tab/>
        <w:t>H</w:t>
        <w:tab/>
        <w:t>30</w:t>
        <w:tab/>
        <w:t>400</w:t>
        <w:tab/>
        <w:t>Pl</w:t>
        <w:tab/>
        <w:t>35</w:t>
        <w:tab/>
        <w:t>N</w:t>
        <w:tab/>
        <w:t>170/F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144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vil Creatures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vil Creatur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144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alrog</w:t>
        <w:tab/>
        <w:t>60</w:t>
        <w:tab/>
        <w:tab/>
        <w:t>40</w:t>
        <w:tab/>
        <w:t>400</w:t>
        <w:tab/>
        <w:t>Pl</w:t>
        <w:tab/>
        <w:t>60</w:t>
        <w:tab/>
        <w:t>N</w:t>
        <w:tab/>
        <w:t>240/we</w:t>
        <w:tab/>
        <w:tab/>
        <w:tab/>
        <w:tab/>
        <w:t>15th level fear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ve Drake</w:t>
        <w:tab/>
        <w:t>15</w:t>
        <w:tab/>
        <w:t>H</w:t>
        <w:tab/>
        <w:t>15</w:t>
        <w:tab/>
        <w:t>250</w:t>
        <w:tab/>
        <w:t>Pl</w:t>
        <w:tab/>
        <w:t>50</w:t>
        <w:tab/>
        <w:t>N</w:t>
        <w:tab/>
        <w:t>90/LBi 50/HCl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ve Worm</w:t>
        <w:tab/>
        <w:t>10</w:t>
        <w:tab/>
        <w:t>L</w:t>
        <w:tab/>
        <w:t>5</w:t>
        <w:tab/>
        <w:t>160</w:t>
        <w:tab/>
        <w:t>RL</w:t>
        <w:tab/>
        <w:t>20</w:t>
        <w:tab/>
        <w:t>N</w:t>
        <w:tab/>
        <w:t xml:space="preserve">90/HGr 110/HHo  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rebain</w:t>
        <w:tab/>
        <w:t>2</w:t>
        <w:tab/>
        <w:t>S</w:t>
        <w:tab/>
        <w:t>40</w:t>
        <w:tab/>
        <w:t>10</w:t>
        <w:tab/>
        <w:t>No</w:t>
        <w:tab/>
        <w:t>50</w:t>
        <w:tab/>
        <w:t>N</w:t>
        <w:tab/>
        <w:t>25/Bi</w:t>
        <w:tab/>
        <w:tab/>
        <w:tab/>
        <w:tab/>
        <w:t>+50 Perception, spies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mon Wolf</w:t>
        <w:tab/>
        <w:t>10</w:t>
        <w:tab/>
        <w:t>L</w:t>
        <w:tab/>
        <w:t>20</w:t>
        <w:tab/>
        <w:t>200</w:t>
        <w:tab/>
        <w:t>SL</w:t>
        <w:tab/>
        <w:t>45</w:t>
        <w:tab/>
        <w:t>N</w:t>
        <w:tab/>
        <w:t>80/LBi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ragon</w:t>
        <w:tab/>
        <w:t>35</w:t>
        <w:tab/>
        <w:t>K</w:t>
        <w:tab/>
        <w:t>15</w:t>
        <w:tab/>
        <w:t>400</w:t>
        <w:tab/>
        <w:t>Pl</w:t>
        <w:tab/>
        <w:t>60</w:t>
        <w:tab/>
        <w:t>N</w:t>
        <w:tab/>
        <w:t>150/HCl  100/Hbi</w:t>
        <w:tab/>
        <w:tab/>
        <w:tab/>
        <w:t>spells, magic, smart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ell Beast</w:t>
        <w:tab/>
        <w:t>20</w:t>
        <w:tab/>
        <w:t>H</w:t>
        <w:tab/>
        <w:t>30</w:t>
        <w:tab/>
        <w:t>210</w:t>
        <w:tab/>
        <w:t>Ch</w:t>
        <w:tab/>
        <w:t>35</w:t>
        <w:tab/>
        <w:t>N</w:t>
        <w:tab/>
        <w:t>95/HCl  90LGr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iant, lesser</w:t>
        <w:tab/>
        <w:t>14</w:t>
        <w:tab/>
        <w:t>L</w:t>
        <w:tab/>
        <w:t>5</w:t>
        <w:tab/>
        <w:t>250</w:t>
        <w:tab/>
        <w:t>RL</w:t>
        <w:tab/>
        <w:t>20</w:t>
        <w:tab/>
        <w:t>N</w:t>
        <w:tab/>
        <w:t>90/LBa 75/cl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iant, large</w:t>
        <w:tab/>
        <w:t>20</w:t>
        <w:tab/>
        <w:t>H</w:t>
        <w:tab/>
        <w:t>5</w:t>
        <w:tab/>
        <w:t>320</w:t>
        <w:tab/>
        <w:t>RL</w:t>
        <w:tab/>
        <w:t>30</w:t>
        <w:tab/>
        <w:t>N</w:t>
        <w:tab/>
        <w:t>130/LBa  110/cl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Ghost, lesser </w:t>
        <w:tab/>
        <w:t>6</w:t>
        <w:tab/>
        <w:tab/>
        <w:t>15</w:t>
        <w:tab/>
        <w:t>98</w:t>
        <w:tab/>
        <w:t>No</w:t>
        <w:tab/>
        <w:t>20</w:t>
        <w:tab/>
        <w:t>N</w:t>
        <w:tab/>
        <w:t xml:space="preserve">97/cl </w:t>
        <w:tab/>
        <w:tab/>
        <w:tab/>
        <w:tab/>
        <w:t>no bleeding/stun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host, greater</w:t>
        <w:tab/>
        <w:t>15</w:t>
        <w:tab/>
        <w:tab/>
        <w:t>20</w:t>
        <w:tab/>
        <w:t>160</w:t>
        <w:tab/>
        <w:t>No</w:t>
        <w:tab/>
        <w:t>50</w:t>
        <w:tab/>
        <w:t>N</w:t>
        <w:tab/>
        <w:t>110/we</w:t>
        <w:tab/>
        <w:tab/>
        <w:tab/>
        <w:tab/>
        <w:t>“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houls</w:t>
        <w:tab/>
        <w:t xml:space="preserve">4 </w:t>
        <w:tab/>
        <w:tab/>
        <w:t>10</w:t>
        <w:tab/>
        <w:t xml:space="preserve">62 </w:t>
        <w:tab/>
        <w:t>SL</w:t>
        <w:tab/>
        <w:t xml:space="preserve">20 </w:t>
        <w:tab/>
        <w:t>N</w:t>
        <w:tab/>
        <w:t xml:space="preserve">68/cl </w:t>
        <w:tab/>
        <w:tab/>
        <w:tab/>
        <w:tab/>
        <w:t>5% disease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olem</w:t>
        <w:tab/>
        <w:t>15</w:t>
        <w:tab/>
        <w:t>L</w:t>
        <w:tab/>
        <w:t>10</w:t>
        <w:tab/>
        <w:t>190</w:t>
        <w:tab/>
        <w:t>Pl</w:t>
        <w:tab/>
        <w:t>40</w:t>
        <w:tab/>
        <w:t>N</w:t>
        <w:tab/>
        <w:t>110/we</w:t>
        <w:tab/>
        <w:tab/>
        <w:tab/>
        <w:tab/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uorns</w:t>
        <w:tab/>
        <w:t>20</w:t>
        <w:tab/>
        <w:t>L</w:t>
        <w:tab/>
        <w:t>0</w:t>
        <w:tab/>
        <w:t>350</w:t>
        <w:tab/>
        <w:t>Ch</w:t>
        <w:tab/>
        <w:t>20</w:t>
        <w:tab/>
        <w:t>N</w:t>
        <w:tab/>
        <w:t>75/Fi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Kraken, sm</w:t>
        <w:tab/>
        <w:t>15</w:t>
        <w:tab/>
        <w:t>M</w:t>
        <w:tab/>
        <w:t>20</w:t>
        <w:tab/>
        <w:t>150</w:t>
        <w:tab/>
        <w:t>No</w:t>
        <w:tab/>
        <w:t>50</w:t>
        <w:tab/>
        <w:t>N</w:t>
        <w:tab/>
        <w:t>75/Gr</w:t>
        <w:tab/>
        <w:tab/>
        <w:tab/>
        <w:tab/>
        <w:t>multiple ATs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Kraken, med</w:t>
        <w:tab/>
        <w:t>25</w:t>
        <w:tab/>
        <w:t>L</w:t>
        <w:tab/>
        <w:t>15</w:t>
        <w:tab/>
        <w:t>230</w:t>
        <w:tab/>
        <w:t>SL</w:t>
        <w:tab/>
        <w:t>40</w:t>
        <w:tab/>
        <w:t>N</w:t>
        <w:tab/>
        <w:t>125/Gr</w:t>
        <w:tab/>
        <w:tab/>
        <w:tab/>
        <w:tab/>
        <w:t>“</w:t>
        <w:tab/>
        <w:t>“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Kraken, large</w:t>
        <w:tab/>
        <w:t>35</w:t>
        <w:tab/>
        <w:t>H</w:t>
        <w:tab/>
        <w:t>15</w:t>
        <w:tab/>
        <w:t>350</w:t>
        <w:tab/>
        <w:t>RL</w:t>
        <w:tab/>
        <w:t>40</w:t>
        <w:tab/>
        <w:t>N</w:t>
        <w:tab/>
        <w:t>150/Gr</w:t>
        <w:tab/>
        <w:tab/>
        <w:tab/>
        <w:tab/>
        <w:t>“</w:t>
        <w:tab/>
        <w:t>“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earas</w:t>
        <w:tab/>
        <w:t>10</w:t>
        <w:tab/>
        <w:t>L</w:t>
        <w:tab/>
        <w:t>40</w:t>
        <w:tab/>
        <w:t>200</w:t>
        <w:tab/>
        <w:t>No</w:t>
        <w:tab/>
        <w:t>40</w:t>
        <w:tab/>
        <w:t>N</w:t>
        <w:tab/>
        <w:t>75/Fi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ewlips</w:t>
        <w:tab/>
        <w:t>4</w:t>
        <w:tab/>
        <w:tab/>
        <w:t>15</w:t>
        <w:tab/>
        <w:t>60</w:t>
        <w:tab/>
        <w:t>No</w:t>
        <w:tab/>
        <w:t>35</w:t>
        <w:tab/>
        <w:t>N</w:t>
        <w:tab/>
        <w:t>55/we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umakil</w:t>
        <w:tab/>
        <w:t>7</w:t>
        <w:tab/>
        <w:t>H</w:t>
        <w:tab/>
        <w:t>20</w:t>
        <w:tab/>
        <w:t>300</w:t>
        <w:tab/>
        <w:t>RL</w:t>
        <w:tab/>
        <w:t>25</w:t>
        <w:tab/>
        <w:t>N</w:t>
        <w:tab/>
        <w:t>85/Ra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log-hai</w:t>
        <w:tab/>
        <w:t>15</w:t>
        <w:tab/>
        <w:tab/>
        <w:t>30</w:t>
        <w:tab/>
        <w:t>150</w:t>
        <w:tab/>
        <w:t>Pl</w:t>
        <w:tab/>
        <w:t>45</w:t>
        <w:tab/>
        <w:t>N</w:t>
        <w:tab/>
        <w:t>160/w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144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rc</w:t>
        <w:tab/>
        <w:t>1</w:t>
        <w:tab/>
        <w:tab/>
        <w:t>20</w:t>
        <w:tab/>
        <w:t>35</w:t>
        <w:tab/>
        <w:t>RL</w:t>
        <w:tab/>
        <w:t>25</w:t>
        <w:tab/>
        <w:t>Y</w:t>
        <w:tab/>
        <w:t>45/we</w:t>
        <w:tab/>
        <w:t>30/bw</w:t>
        <w:tab/>
        <w:t>12</w:t>
        <w:tab/>
        <w:t>8</w:t>
        <w:tab/>
        <w:t>(sun)light penalty, endurance, vision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rc</w:t>
        <w:tab/>
        <w:t>3</w:t>
        <w:tab/>
        <w:tab/>
        <w:t>20</w:t>
        <w:tab/>
        <w:t>60</w:t>
        <w:tab/>
        <w:t>RL</w:t>
        <w:tab/>
        <w:t>30</w:t>
        <w:tab/>
        <w:t>Y</w:t>
        <w:tab/>
        <w:t>63/we</w:t>
        <w:tab/>
        <w:t>40/bw</w:t>
        <w:tab/>
        <w:t>18</w:t>
        <w:tab/>
        <w:t>12</w:t>
        <w:tab/>
        <w:t>“</w:t>
        <w:tab/>
        <w:t>“</w:t>
        <w:tab/>
        <w:t>“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rc</w:t>
        <w:tab/>
        <w:t>5</w:t>
        <w:tab/>
        <w:tab/>
        <w:t>20</w:t>
        <w:tab/>
        <w:t>85</w:t>
        <w:tab/>
        <w:t>Ch</w:t>
        <w:tab/>
        <w:t>35</w:t>
        <w:tab/>
        <w:t>Y</w:t>
        <w:tab/>
        <w:t>89/we</w:t>
        <w:tab/>
        <w:t>77/bw</w:t>
        <w:tab/>
        <w:t>45</w:t>
        <w:tab/>
        <w:t>11</w:t>
        <w:tab/>
        <w:t>“</w:t>
        <w:tab/>
        <w:t>“</w:t>
        <w:tab/>
        <w:t>“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rc</w:t>
        <w:tab/>
        <w:t>7</w:t>
        <w:tab/>
        <w:tab/>
        <w:t>20</w:t>
        <w:tab/>
        <w:t>97</w:t>
        <w:tab/>
        <w:t>Ch</w:t>
        <w:tab/>
        <w:t>45</w:t>
        <w:tab/>
        <w:t>Y</w:t>
        <w:tab/>
        <w:t>99/we</w:t>
        <w:tab/>
        <w:t>85/bw</w:t>
        <w:tab/>
        <w:t>53</w:t>
        <w:tab/>
        <w:t>23</w:t>
        <w:tab/>
        <w:t>“</w:t>
        <w:tab/>
        <w:t>“</w:t>
        <w:tab/>
        <w:t>“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auron, agents</w:t>
        <w:tab/>
        <w:t>7</w:t>
        <w:tab/>
        <w:tab/>
        <w:t>25</w:t>
        <w:tab/>
        <w:t>65</w:t>
        <w:tab/>
        <w:t>No</w:t>
        <w:tab/>
        <w:t>30</w:t>
        <w:tab/>
        <w:t>N</w:t>
        <w:tab/>
        <w:t>90/we</w:t>
        <w:tab/>
        <w:t>80/bw</w:t>
        <w:tab/>
        <w:t>68</w:t>
        <w:tab/>
        <w:t>55</w:t>
        <w:tab/>
        <w:t>suicide capsule, poisons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auron, assassins</w:t>
        <w:tab/>
        <w:t>8</w:t>
        <w:tab/>
        <w:tab/>
        <w:t>30</w:t>
        <w:tab/>
        <w:t>80</w:t>
        <w:tab/>
        <w:t>RL</w:t>
        <w:tab/>
        <w:t>50</w:t>
        <w:tab/>
        <w:t>N</w:t>
        <w:tab/>
        <w:t>110/we</w:t>
        <w:tab/>
        <w:t>95/bw</w:t>
        <w:tab/>
        <w:t>70</w:t>
        <w:tab/>
        <w:t>62</w:t>
        <w:tab/>
        <w:t>poisons, spying/acting : 80,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lime</w:t>
        <w:tab/>
        <w:t>6</w:t>
        <w:tab/>
        <w:tab/>
        <w:t>-10</w:t>
        <w:tab/>
        <w:t>110</w:t>
        <w:tab/>
        <w:t>No</w:t>
        <w:tab/>
        <w:t xml:space="preserve">10 </w:t>
        <w:tab/>
        <w:t>N</w:t>
        <w:tab/>
        <w:t xml:space="preserve">54/cl </w:t>
        <w:tab/>
        <w:tab/>
        <w:tab/>
        <w:tab/>
        <w:t>AT sticks for A Heat crit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keletons, great</w:t>
        <w:tab/>
        <w:t>5</w:t>
        <w:tab/>
        <w:tab/>
        <w:t>20</w:t>
        <w:tab/>
        <w:t>100</w:t>
        <w:tab/>
        <w:t>RL</w:t>
        <w:tab/>
        <w:t>35</w:t>
        <w:tab/>
        <w:t>Y</w:t>
        <w:tab/>
        <w:t>78/we</w:t>
        <w:tab/>
        <w:tab/>
        <w:tab/>
        <w:tab/>
        <w:t>ignores bleeding, slash =&gt; crush crts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Skeleton, lord </w:t>
        <w:tab/>
        <w:t>8</w:t>
        <w:tab/>
        <w:tab/>
        <w:t>20</w:t>
        <w:tab/>
        <w:t>135</w:t>
        <w:tab/>
        <w:t>Ch</w:t>
        <w:tab/>
        <w:t>40</w:t>
        <w:tab/>
        <w:t>Y</w:t>
        <w:tab/>
        <w:t>98/we</w:t>
        <w:tab/>
        <w:tab/>
        <w:tab/>
        <w:tab/>
        <w:t>8th level fear, 10'R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piders, great</w:t>
        <w:tab/>
        <w:t>5</w:t>
        <w:tab/>
        <w:t>M</w:t>
        <w:tab/>
        <w:t>15</w:t>
        <w:tab/>
        <w:t>50</w:t>
        <w:tab/>
        <w:t>Ch</w:t>
        <w:tab/>
        <w:t>20</w:t>
        <w:tab/>
        <w:t>N</w:t>
        <w:tab/>
        <w:t>60/Pi</w:t>
        <w:tab/>
        <w:tab/>
        <w:tab/>
        <w:tab/>
        <w:t>5th level poison if A crit or better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roll, Cave</w:t>
        <w:tab/>
        <w:t>12</w:t>
        <w:tab/>
        <w:t>L</w:t>
        <w:tab/>
        <w:t>15</w:t>
        <w:tab/>
        <w:t>175</w:t>
        <w:tab/>
        <w:t>RL</w:t>
        <w:tab/>
        <w:t>30</w:t>
        <w:tab/>
        <w:t>N</w:t>
        <w:tab/>
        <w:t>106/cl</w:t>
        <w:tab/>
        <w:t>108/ro</w:t>
        <w:tab/>
        <w:t>31</w:t>
        <w:tab/>
        <w:t>6</w:t>
        <w:tab/>
        <w:t>sunlight kills, no fear, vision, stupid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roll, Hill</w:t>
        <w:tab/>
        <w:t>10</w:t>
        <w:tab/>
        <w:t>L</w:t>
        <w:tab/>
        <w:t>10</w:t>
        <w:tab/>
        <w:t>150</w:t>
        <w:tab/>
        <w:t>RL</w:t>
        <w:tab/>
        <w:t>25</w:t>
        <w:tab/>
        <w:t>N</w:t>
        <w:tab/>
        <w:t>95/cl</w:t>
        <w:tab/>
        <w:t>98/ro</w:t>
        <w:tab/>
        <w:tab/>
        <w:tab/>
        <w:t>“</w:t>
        <w:tab/>
        <w:t>“</w:t>
        <w:tab/>
        <w:t>“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roll, Forest</w:t>
        <w:tab/>
        <w:t>8</w:t>
        <w:tab/>
        <w:t>L</w:t>
        <w:tab/>
        <w:t>10</w:t>
        <w:tab/>
        <w:t>100</w:t>
        <w:tab/>
        <w:t>RL</w:t>
        <w:tab/>
        <w:t>20</w:t>
        <w:tab/>
        <w:t>N</w:t>
        <w:tab/>
        <w:t>70/cl</w:t>
        <w:tab/>
        <w:t>76/ro</w:t>
        <w:tab/>
        <w:tab/>
        <w:tab/>
        <w:t>“</w:t>
        <w:tab/>
        <w:t>“</w:t>
        <w:tab/>
        <w:t>“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roll, Stone</w:t>
        <w:tab/>
        <w:t>6</w:t>
        <w:tab/>
        <w:t>L</w:t>
        <w:tab/>
        <w:t>10</w:t>
        <w:tab/>
        <w:t>120</w:t>
        <w:tab/>
        <w:t>RL</w:t>
        <w:tab/>
        <w:t>15</w:t>
        <w:tab/>
        <w:t>N</w:t>
        <w:tab/>
        <w:t>82/cl</w:t>
        <w:tab/>
        <w:t>86/ro</w:t>
        <w:tab/>
        <w:tab/>
        <w:tab/>
        <w:t>“</w:t>
        <w:tab/>
        <w:t>“</w:t>
        <w:tab/>
        <w:t>“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roll, young</w:t>
        <w:tab/>
        <w:t>4</w:t>
        <w:tab/>
        <w:tab/>
        <w:t>10</w:t>
        <w:tab/>
        <w:t>72</w:t>
        <w:tab/>
        <w:t>RL</w:t>
        <w:tab/>
        <w:t>20</w:t>
        <w:tab/>
        <w:t>N</w:t>
        <w:tab/>
        <w:t>56/cl</w:t>
        <w:tab/>
        <w:t>57/ro</w:t>
        <w:tab/>
        <w:t>17</w:t>
        <w:tab/>
        <w:t>2</w:t>
        <w:tab/>
        <w:t>“</w:t>
        <w:tab/>
        <w:t>“</w:t>
        <w:tab/>
        <w:t>“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Uruk Hai </w:t>
        <w:tab/>
        <w:t>7</w:t>
        <w:tab/>
        <w:tab/>
        <w:t>10</w:t>
        <w:tab/>
        <w:t>88</w:t>
        <w:tab/>
        <w:t xml:space="preserve">Ch </w:t>
        <w:tab/>
        <w:t>20</w:t>
        <w:tab/>
        <w:t>Y</w:t>
        <w:tab/>
        <w:t>94/we</w:t>
        <w:tab/>
        <w:t>76/bw</w:t>
        <w:tab/>
        <w:t>58</w:t>
        <w:tab/>
        <w:t>30</w:t>
        <w:tab/>
        <w:t>smart, endurance, vision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ampire</w:t>
        <w:tab/>
        <w:t>15</w:t>
        <w:tab/>
        <w:t>H</w:t>
        <w:tab/>
        <w:t>40</w:t>
        <w:tab/>
        <w:t>150</w:t>
        <w:tab/>
        <w:t>No</w:t>
        <w:tab/>
        <w:t>65</w:t>
        <w:tab/>
        <w:t>N</w:t>
        <w:tab/>
        <w:t>100/cl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rg</w:t>
        <w:tab/>
        <w:t>5</w:t>
        <w:tab/>
        <w:t>L</w:t>
        <w:tab/>
        <w:t>35</w:t>
        <w:tab/>
        <w:t>125</w:t>
        <w:tab/>
        <w:t>No</w:t>
        <w:tab/>
        <w:t>50</w:t>
        <w:tab/>
        <w:t>N</w:t>
        <w:tab/>
        <w:t>70/LBi</w:t>
        <w:tab/>
        <w:tab/>
        <w:tab/>
        <w:tab/>
        <w:t>smell</w:t>
        <w:tab/>
        <w:tab/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rg</w:t>
        <w:tab/>
        <w:t>8</w:t>
        <w:tab/>
        <w:t>L</w:t>
        <w:tab/>
        <w:t>40</w:t>
        <w:tab/>
        <w:t>150</w:t>
        <w:tab/>
        <w:t>No</w:t>
        <w:tab/>
        <w:t>55</w:t>
        <w:tab/>
        <w:t>N</w:t>
        <w:tab/>
        <w:t>90/LBi</w:t>
        <w:tab/>
        <w:tab/>
        <w:tab/>
        <w:tab/>
        <w:t>“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erewolf</w:t>
        <w:tab/>
        <w:t>10</w:t>
        <w:tab/>
        <w:t>H</w:t>
        <w:tab/>
        <w:t>40</w:t>
        <w:tab/>
        <w:t>250</w:t>
        <w:tab/>
        <w:t>RL</w:t>
        <w:tab/>
        <w:t>65</w:t>
        <w:tab/>
        <w:t>N</w:t>
        <w:tab/>
        <w:t>120/Bi</w:t>
        <w:tab/>
        <w:tab/>
        <w:tab/>
        <w:tab/>
        <w:t>5th level fear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ights, minor</w:t>
        <w:tab/>
        <w:t>10</w:t>
        <w:tab/>
        <w:tab/>
        <w:t>15</w:t>
        <w:tab/>
        <w:t>100</w:t>
        <w:tab/>
        <w:t>No</w:t>
        <w:tab/>
        <w:t>40</w:t>
        <w:tab/>
        <w:t>N</w:t>
        <w:tab/>
        <w:t>95/we</w:t>
        <w:tab/>
        <w:tab/>
        <w:tab/>
        <w:tab/>
        <w:t>fear 15’R, paralysis on touch. use large creature crit table, *2 damage with magical weapons, dont bleed, hearing, sense life, flee sunlight, no Stun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ights, lesser</w:t>
        <w:tab/>
        <w:t>15</w:t>
        <w:tab/>
        <w:tab/>
        <w:t>15</w:t>
        <w:tab/>
        <w:t>125</w:t>
        <w:tab/>
        <w:t>No</w:t>
        <w:tab/>
        <w:t>40</w:t>
        <w:tab/>
        <w:t>N</w:t>
        <w:tab/>
        <w:t xml:space="preserve">115/we </w:t>
        <w:tab/>
        <w:tab/>
        <w:tab/>
        <w:tab/>
        <w:t>fear 30’R, paralysis/sleep on touch.</w:t>
        <w:tab/>
        <w:t>“</w:t>
        <w:tab/>
        <w:t>“</w:t>
        <w:tab/>
        <w:t>“</w:t>
        <w:tab/>
        <w:t>“</w:t>
        <w:tab/>
        <w:t>“</w:t>
        <w:tab/>
        <w:t>“</w:t>
        <w:tab/>
        <w:t>“</w:t>
        <w:tab/>
        <w:t>“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ights, major</w:t>
        <w:tab/>
        <w:t>20</w:t>
        <w:tab/>
        <w:tab/>
        <w:t>15</w:t>
        <w:tab/>
        <w:t>170</w:t>
        <w:tab/>
        <w:t>No</w:t>
        <w:tab/>
        <w:t>40</w:t>
        <w:tab/>
        <w:t>N</w:t>
        <w:tab/>
        <w:t xml:space="preserve">170/we </w:t>
        <w:tab/>
        <w:tab/>
        <w:tab/>
        <w:tab/>
        <w:t>fear 60’R, paralysis/sleep on touch.</w:t>
        <w:tab/>
        <w:t>“</w:t>
        <w:tab/>
        <w:t>“</w:t>
        <w:tab/>
        <w:t>“</w:t>
        <w:tab/>
        <w:t>“</w:t>
        <w:tab/>
        <w:t>“</w:t>
        <w:tab/>
        <w:t>“</w:t>
        <w:tab/>
        <w:t>“</w:t>
        <w:tab/>
        <w:t>“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eapon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>we=weapon, bw=bow, sb=short bow, ss=short sword, Gr/gr=grapple, Cl/cl=claw, Bi/bi=bite, Ba/ba=bash, Ro/ro=rock, Fi/fi=fist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bidi w:val="0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Ó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I.C.E.</w:t>
        <w:tab/>
        <w:t>All of this document has been derived from information that is Copyright to I.C.E (Ice Crown Enterprises). Removal of this notice is an infrigement of that Copyright.</w:t>
      </w:r>
    </w:p>
    <w:sectPr>
      <w:type w:val="continuous"/>
      <w:pgSz w:orient="landscape" w:w="16838" w:h="11906"/>
      <w:pgMar w:left="720" w:right="720" w:gutter="0" w:header="0" w:top="720" w:footer="0" w:bottom="72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2-28T13:35:00Z</cp:lastPrinted>
  <cp:revision>0</cp:revision>
  <dc:subject/>
  <dc:title/>
</cp:coreProperties>
</file>