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RP/RM Com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meant to be the 'be all and end all' of comb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contain enough information and do enough of the process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to enable the DM to do what they're meant to ... "Mak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for all". It is currently targeted more for MERP bu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processes have all the 'bits' for doing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achieve a system that with the minimalist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most back. MERP/RM are both complex systems and most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tailoring to their needs and thus I really only wo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ritten in C using Curses to do all the display stuff. I wro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/Menu/Menu Selection code. If you want this then I can/will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As for the 'other' code, I'm not sure about that .... ICE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might not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MSC v5.1 to compile it. Most of the code should be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but it assumes that you've got a colour screen and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-coded (2%). I've also ported it to DJGPP but it seem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problem so I'm trying to get the latest version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you can pass various options (parameter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se are either filenames (with extensions of ".pty", ".m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xta") or options. The options currently availabl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b" to switch it into Black&amp;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" fo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rnd" for it to save at the end of every roun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file RNDxxx.PTY, RNDxxx.MON, RNDxxx.X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that you'll see is two columns of information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middle. The two columns are all the active players/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have the following characteristics. The level of GREEN is how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(RED is damage taken, in blocks of 10%). If their name is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then they've gone below 0 hits but if it's just all RED then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on their last 10%. The middle screen is where all the menus/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und no. is displayed in BROWN on the top right.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/Loading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filenames that you which to save information to is don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Setup" option and entering filenames into the three "Files: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us once you've configured the players and added all tho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n "ALT-Q" and it's done. The other way is to go through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options. Both will allow you to select another file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sing "File-Load" will place the selected filename into the "Se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this option will ALWAYS show the current files that you'r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"NEW" it will then ask you for the new filename. It doe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filename extensions of ".pty", ".mon" &amp; ".xta" but all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tup a 'standard' list of monsters that you can choose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y 'Give me 3 bandits, 2 leaders &amp; 1 Kraken' and it will add tho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ster list. This list can be changed by you. Upto 39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umb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/switch in the Setup option of the main menu turns this on/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used is: M&amp;M Penalty = ((other mass)/(10% character mass)) * 9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pproximation of the RM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rea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ready but ICE may not allow me to include BF's and STR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If so, you'll have to type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Damage/Endu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in the armor's "Dam: Max" field it'll start calculating da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. It will then adjust the criticals received as the damage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break by the number of breaks. For example: Max = 1000, Cur = 25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5% and thus each critical would be adjusted by 1 level (A =&gt; B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s 1 per hit taken and 10 per critical level ie. 5 hits &amp; B criti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olled by the "Init System" in the Setup option. B is the bas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on type ie. Spells, Missile, Melee etc. T is mine: rnd(weapon_mass *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level * 3 + Cur.M&amp;M, other actions are based on a different rnd roll. 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ess Stat based, QU (bonus) + 1d10. L is Lorentz's system which is QU +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I &amp; L you must complete the AG/QU field in the character'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Attack Form: This is used to enter in most things about a spe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vl" is the Spell Level (XP calc's), the "Adj" is Base Spell +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(if required) + Charging value, the "Roll" is the attack roll, the "Cr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ritical roll (if required) and the rest is filled by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these as you see fit. The program will automatically roll an atta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roll if it's a monster. You will see any messages appear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. It will do a lookup on the "Roll" field for fumbles and 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Modified). If nothing special then it will ADD the "Adj" value t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lookup, filling all the appropriate fields. If a critica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field in unprotected and a value entered. It will adjust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Crit Adj" field on the defender's sheet ha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 Attack Form: As per the Spell Attack Form but without a "Lvl"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" is the attacker's OB - (Defender's Base DB + Shield + Parry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ender is being attacked by more than one it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and parry values. You must adjust the value DOWN by their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/Poison/Base Spell Attacks: in the Melee Attack form the "Roll" fie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"RR R" which is where you put in THEIR resistance roll.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if they have resisted or not. You can then fill in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. Base Spells work the same way as attacks but it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Base RR they must roll over to resist. It will automatically 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i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pecial types of weapons. These are Fear, Poison &amp;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n attack/weapon the OB is the attack level of the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have a 10 level skeleton having a 5th level Fear attac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ccur against someone in a round a special form will appear an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an RR against the appropri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RP weap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Javelin</w:t>
        <w:tab/>
        <w:t xml:space="preserve">   Bttle Axe</w:t>
        <w:tab/>
        <w:t xml:space="preserve"> Flail</w:t>
        <w:tab/>
        <w:t xml:space="preserve">       M Star</w:t>
        <w:tab/>
        <w:t xml:space="preserve">     Sh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Spear</w:t>
        <w:tab/>
        <w:t xml:space="preserve">   Claw</w:t>
        <w:tab/>
        <w:tab/>
        <w:t xml:space="preserve"> Grapple       Mace</w:t>
        <w:tab/>
        <w:t xml:space="preserve">     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Javelin</w:t>
        <w:tab/>
        <w:t xml:space="preserve">   Club</w:t>
        <w:tab/>
        <w:tab/>
        <w:t xml:space="preserve"> Halbard       Net</w:t>
        <w:tab/>
        <w:t xml:space="preserve">     S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Spear</w:t>
        <w:tab/>
        <w:t xml:space="preserve">   Comp</w:t>
        <w:tab/>
        <w:t>Bow</w:t>
        <w:tab/>
        <w:t xml:space="preserve"> Halbard       Pincher</w:t>
        <w:tab/>
        <w:t xml:space="preserve">    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H</w:t>
        <w:tab/>
        <w:t>Sword</w:t>
        <w:tab/>
        <w:t xml:space="preserve">   Crossbow</w:t>
        <w:tab/>
        <w:t xml:space="preserve"> HandAxe       Poison</w:t>
        <w:tab/>
        <w:t xml:space="preserve">     Tin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/Sword</w:t>
        <w:tab/>
        <w:t xml:space="preserve">   Crush</w:t>
        <w:tab/>
        <w:t xml:space="preserve"> Kick</w:t>
        <w:tab/>
        <w:t xml:space="preserve">       Qtr Staff     Tr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h</w:t>
        <w:tab/>
        <w:t xml:space="preserve">   Dagger</w:t>
        <w:tab/>
        <w:t xml:space="preserve"> Lance</w:t>
        <w:tab/>
        <w:t xml:space="preserve">       Scimitar</w:t>
        <w:tab/>
        <w:t xml:space="preserve">     W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e</w:t>
        <w:tab/>
        <w:t xml:space="preserve">   Disease</w:t>
        <w:tab/>
        <w:t xml:space="preserve"> Long Bow      Sht Bow</w:t>
        <w:tab/>
        <w:t xml:space="preserve">    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a</w:t>
        <w:tab/>
        <w:t xml:space="preserve">   F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RM weap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ed fist</w:t>
        <w:tab/>
        <w:t xml:space="preserve">     af</w:t>
        <w:tab/>
        <w:tab/>
        <w:t xml:space="preserve"> Maine gauche</w:t>
        <w:tab/>
        <w:tab/>
        <w:t xml:space="preserve">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Axe</w:t>
        <w:tab/>
        <w:tab/>
        <w:t xml:space="preserve">     ba</w:t>
        <w:tab/>
        <w:tab/>
        <w:t xml:space="preserve"> Lance</w:t>
        <w:tab/>
        <w:tab/>
        <w:tab/>
        <w:t xml:space="preserve">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a</w:t>
        <w:tab/>
        <w:tab/>
        <w:t xml:space="preserve">     bo</w:t>
        <w:tab/>
        <w:tab/>
        <w:t xml:space="preserve"> Morning Star</w:t>
        <w:tab/>
        <w:tab/>
        <w:t xml:space="preserve">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sword</w:t>
        <w:tab/>
        <w:tab/>
        <w:t xml:space="preserve">     bs</w:t>
        <w:tab/>
        <w:tab/>
        <w:t xml:space="preserve"> Pole Arm</w:t>
        <w:tab/>
        <w:tab/>
        <w:t xml:space="preserve">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bow</w:t>
        <w:tab/>
        <w:t xml:space="preserve">     cb</w:t>
        <w:tab/>
        <w:tab/>
        <w:t xml:space="preserve"> Quarterstaff</w:t>
        <w:tab/>
        <w:tab/>
        <w:t xml:space="preserve">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</w:t>
        <w:tab/>
        <w:tab/>
        <w:t xml:space="preserve">     cl</w:t>
        <w:tab/>
        <w:tab/>
        <w:t xml:space="preserve"> Rapier</w:t>
        <w:tab/>
        <w:tab/>
        <w:tab/>
        <w:t xml:space="preserve">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ger</w:t>
        <w:tab/>
        <w:tab/>
        <w:t xml:space="preserve">     da</w:t>
        <w:tab/>
        <w:tab/>
        <w:t xml:space="preserve"> Short Bow</w:t>
        <w:tab/>
        <w:tab/>
        <w:t xml:space="preserve">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</w:t>
        <w:tab/>
        <w:tab/>
        <w:t xml:space="preserve">     dt</w:t>
        <w:tab/>
        <w:tab/>
        <w:t xml:space="preserve"> Scimitar</w:t>
        <w:tab/>
        <w:tab/>
        <w:t xml:space="preserve">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hion</w:t>
        <w:tab/>
        <w:tab/>
        <w:t xml:space="preserve">     fa</w:t>
        <w:tab/>
        <w:tab/>
        <w:t xml:space="preserve"> Sling</w:t>
        <w:tab/>
        <w:tab/>
        <w:tab/>
        <w:t xml:space="preserve">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il</w:t>
        <w:tab/>
        <w:tab/>
        <w:t xml:space="preserve">     fl</w:t>
        <w:tab/>
        <w:tab/>
        <w:t xml:space="preserve"> Spear</w:t>
        <w:tab/>
        <w:tab/>
        <w:tab/>
        <w:t xml:space="preserve">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axe</w:t>
        <w:tab/>
        <w:tab/>
        <w:t xml:space="preserve">     ha</w:t>
        <w:tab/>
        <w:tab/>
        <w:t xml:space="preserve"> Short sword</w:t>
        <w:tab/>
        <w:tab/>
        <w:t xml:space="preserve">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Crossbow</w:t>
        <w:tab/>
        <w:t xml:space="preserve">     hc</w:t>
        <w:tab/>
        <w:tab/>
        <w:t xml:space="preserve"> Two-Hand Sword</w:t>
        <w:tab/>
        <w:tab/>
        <w:t xml:space="preserve">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elin</w:t>
        <w:tab/>
        <w:tab/>
        <w:t xml:space="preserve">     ja</w:t>
        <w:tab/>
        <w:tab/>
        <w:t xml:space="preserve"> War Hammer</w:t>
        <w:tab/>
        <w:tab/>
        <w:t xml:space="preserve">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ow</w:t>
        <w:tab/>
        <w:tab/>
        <w:t xml:space="preserve">     lb</w:t>
        <w:tab/>
        <w:tab/>
        <w:t xml:space="preserve"> War Mattock</w:t>
        <w:tab/>
        <w:tab/>
        <w:t xml:space="preserve"> 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Crossbow</w:t>
        <w:tab/>
        <w:t xml:space="preserve">     lc</w:t>
        <w:tab/>
        <w:tab/>
        <w:t xml:space="preserve"> Whip</w:t>
        <w:tab/>
        <w:tab/>
        <w:tab/>
        <w:t xml:space="preserve">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</w:t>
        <w:tab/>
        <w:tab/>
        <w:t xml:space="preserve">    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know the name and it does not appear in the selection li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ype it with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. Crit &amp; Sec. C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Critical type and any max value ie. Kc means Crush, C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ritical type is lower case then it's dropped TWO levels otherwi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as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re:   K - crush, S - slash, P - puncture, G - grapple, H -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 - electrical, I - impact, C - 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 Ad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special monsters that modify the critical received 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is looked up against. For example it could be -2 or SL fo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by TWO levels or looking up the critical against the Super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Values are: +/-[1-5], LA, SL. NOTE: only usable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t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urrently has only TWO valid options. S(stun) and B(bleedin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remove any of those effects from an attack. NOTE: only u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.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be interpreted to adjust the OB of the attacking play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tem when to allow the secondary cr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L | CH OB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ender has Plate/Chain armor on the ajust the attacking OB by 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vious attack on this person was an A Crit or better do next at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pply to creatures with multipl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if it should also control if the next attack should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/sec/ter attacks. And if so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a left-right interpreter it will make: IF PL | CH &amp; S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L | CH) &amp;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o have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</w:t>
        <w:tab/>
        <w:t>- applies to perso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</w:t>
        <w:tab/>
        <w:t>- applies to person defend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</w:t>
        <w:tab/>
        <w:t>- adjus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</w:t>
        <w:tab/>
        <w:t>- size (TSML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</w:t>
        <w:tab/>
        <w:t>- leg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</w:t>
        <w:tab/>
        <w:t>- arm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</w:t>
        <w:tab/>
        <w:t>-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</w:t>
        <w:tab/>
        <w:t>-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</w:t>
        <w:tab/>
        <w:t>-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</w:t>
        <w:tab/>
        <w:t>- Rigid Lt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</w:t>
        <w:tab/>
        <w:t>- Soft Lt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</w:t>
        <w:tab/>
        <w:t>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</w:t>
        <w:tab/>
        <w:t>- no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?</w:t>
        <w:tab/>
        <w:t>- RM armor types ie. A1-&gt;A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</w:t>
        <w:tab/>
        <w:t>- Activity Penalty (could be -20 or -20 for 3 r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</w:t>
        <w:tab/>
        <w:t>-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>-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</w:t>
        <w:tab/>
        <w:t>-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</w:t>
        <w:tab/>
        <w:t>- Dead ie. DD 6 is death in 6 r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</w:t>
        <w:tab/>
        <w:t>-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</w:t>
        <w:tab/>
        <w:t>- previous crit value of attack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</w:t>
        <w:tab/>
        <w:t>- previous crit value of attack wa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</w:t>
        <w:tab/>
        <w:t>- previous crit value of attack w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</w:t>
        <w:tab/>
        <w:t>- previous crit value of attack was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</w:t>
        <w:tab/>
        <w:t>- previous crit value of attack wa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</w:t>
        <w:tab/>
        <w:t>- delay attack 1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</w:t>
        <w:tab/>
        <w:t>- previous attack was successful ie. some damag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-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- range ie. AT1: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</w:t>
        <w:tab/>
        <w:t>-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- finis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1c.dat</w:t>
        <w:tab/>
        <w:t>- 1H concussion attac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1e.dat</w:t>
        <w:tab/>
        <w:t>- 1H edge attac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2h.dat</w:t>
        <w:tab/>
        <w:t>- 2H attac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gr.dat</w:t>
        <w:tab/>
        <w:t>- Grappling &amp; Unbalancing attac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ms.dat</w:t>
        <w:tab/>
        <w:t>- Missile attac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tc.dat</w:t>
        <w:tab/>
        <w:t>- Tooth &amp; Claw attac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a.dat</w:t>
        <w:tab/>
        <w:t>- Spell: Ball attac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b.dat</w:t>
        <w:tab/>
        <w:t>- Spell: Base attac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o.dat</w:t>
        <w:tab/>
        <w:t>- Spell: Bolt attack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cXX.dat</w:t>
        <w:tab/>
        <w:t>- Critical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we.dat</w:t>
        <w:tab/>
        <w:t>- Weapons/Spell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ty</w:t>
        <w:tab/>
        <w:t>- Party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on</w:t>
        <w:tab/>
        <w:t>- Monst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xta</w:t>
        <w:tab/>
        <w:t>- Extra's datafile (contains configuration informati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ifiers &amp; Trig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cursor around a screen/menu. ALT-Arrow Key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kip' around a form, any other key will activate the field th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(this keystroke is not shown/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^W</w:t>
        <w:tab/>
        <w:tab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End/Esc</w:t>
        <w:tab/>
        <w:t>- Exit form/menu/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^P</w:t>
        <w:tab/>
        <w:t>- push information righ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^O</w:t>
        <w:tab/>
        <w:t>- 'gobble up' the character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/Enter</w:t>
        <w:tab/>
        <w:t>-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TAB/^U</w:t>
        <w:tab/>
        <w:t>-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</w:t>
        <w:tab/>
        <w:tab/>
        <w:t>- top of form/menu/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n</w:t>
        <w:tab/>
        <w:tab/>
        <w:t>- bottom of form/menu/menu sel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