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are Copyright to I.C.E (Ice Crown Enterprises).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ttack results, Resistance results, Critical results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wards, Static Maneuver results. Infact ANY results of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hat are displayed by this program are derived from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P/RoleMaster Battle Sequencers, with experience counte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tmon.exe and mbatcol.exe are the mono and color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se programs do not replace the DM but are here to hel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do is allow the DM to enter various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nd monsters and then apply these as needed. It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points gained from the actions as per MERP Manual pg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that each player/monster has selected are then pl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ed sequence (see pg 49, Table ST-11) or in initia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actions and multiple attacks are easily done but th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s is alittle more difficult (see below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keeps track of the players/monster current status ie.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stunned etc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lculate the actual hit that the player/monster has taken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for the DM to change the attack result if they feel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one-sided by overtyp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ass arguments to the progra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or /B</w:t>
        <w:tab/>
        <w:t>- force it to use Black &amp; Whit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or /C</w:t>
        <w:tab/>
        <w:t>- force it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or /I</w:t>
        <w:tab/>
        <w:t>- use an initia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s or /IS</w:t>
        <w:tab/>
        <w:t>- use initiative but syste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l or /L </w:t>
        <w:tab/>
        <w:t>- use logging, checks env variable MBATLO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s to logfile.ou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or /T</w:t>
        <w:tab/>
        <w:t>- use attack tables, see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1</w:t>
        <w:tab/>
        <w:tab/>
        <w:t>- it is assumed to be the parti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2</w:t>
        <w:tab/>
        <w:tab/>
        <w:t>- it is assumed to be the monster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mbatmon /is /t my_pty.pty my_monst.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ve system is worked out on two levels. Next to ea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an Init field. You would put in a number that correspon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value. If you use a number &lt; 11 then it is assume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is between 1 and (number * 10) otherwise it uses thi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itiative. If you use the system generated initiative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er above otherwise it will just put the initiative valu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total initiative value is this modified by their current MM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* 3. It then runs thro the range of initi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ow counts how many rounds a character has been charging a sp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oading. It reports this when they actually fire the spell or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ystem is based around Unix Curses and I use a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has been "tweeked" for DOS but the user interfac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The scree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Keys </w:t>
        <w:tab/>
        <w:t>- Move the cursor Left/Right/Next &amp;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^X/^F)  -  Finish Form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(^P)     -  Insert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(^D)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(^T)    - 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(^B)    -  Bottom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/F1</w:t>
        <w:tab/>
        <w:t>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E    </w:t>
        <w:tab/>
        <w:t>-  Eras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ield     -  TAB(^I)/Down Arrow/Enter/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eld - BackTAB(^U)/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rrow Keys - This by-passes the screen layout and enables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aight to the field. You must press anoth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re on that field (it will ignore that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only works on the COLOR vers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Menu Field Selections keys are the same as above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Field - press first character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eld</w:t>
        <w:tab/>
        <w:t xml:space="preserve">  -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please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quil Gault:   InterNet:tag@scatha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: AUSTRALIA-3-95657631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Help Screens display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Main Menu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D</w:t>
        <w:tab/>
        <w:t>-   Round Sequence (Action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</w:t>
        <w:tab/>
        <w:t>-   Initiali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s</w:t>
        <w:tab/>
        <w:t>-   DM's 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s</w:t>
        <w:tab/>
        <w:t>-   Round Triggers ie. in 3 rnds X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</w:t>
        <w:tab/>
        <w:t>-   Modifiers, usually Spe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</w:t>
        <w:tab/>
        <w:t>-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</w:t>
        <w:tab/>
        <w:t>-   Enter/Change/Reset/Load/Save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</w:t>
        <w:tab/>
        <w:t>-   Enter/Change/Reset/Load/Sav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XP</w:t>
        <w:tab/>
        <w:t>-   Display XP based 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  <w:tab/>
        <w:t>-   Exit, lose all curr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Modifiers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     -  No of Rounds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-  (A)ttack/(D)efence/(M)ove/(R)R/(H)it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  -  Value of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-  Whom it effects, their Charact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riggers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     -  # Rounds until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   -  The Description that appears when it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Round/Actions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ctions against a player/monster their name should blink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enu is displayed use the Option # or the Arrow keys, Enter se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- this is calculated by the Action selected. OB = OB +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is to find the appropriate weapon OB ie Attack = PA,1E,1C,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- the ID of the monster/player to be effected b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 is invalid 2 beeps are heard. If it is 'one of their ow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ep is heard. You can effect upto 8 monsters/players with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- this is their base DB. DB = DB + modifiers (spell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B - this is a special OB adder ie attacking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players/monsters may change if given an action of N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se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 takes them off until you edit them and change thei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Actions - if selected you'll get another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ill be triggered and then what the action is ie.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t first monster throu door. You as DM will know whe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ccur (say M&amp;M sequence) so you'd select this and then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t it last select option 9 (Move) or A (Spe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ctions - the only way to do this is to setup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n early sequence (say Missile) and then once this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ir character putting another Opportunity Actio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say Move). To edit their action once in the Rou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^W/F1 in any of the forms ie damage form.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to do this and many other things ie. add a Bles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rs) to someo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ction - as per above you must press ^W/F1 in a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characters action modifying their Current OB and DB if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Help Menu by press ^W/F1 while editt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not automatically adjust their OB/MM etc, you mus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modify Cur OB, Cur DB and Cur M&amp;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RND - this takes you thro the actions of each character.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sequence and then M&amp;M bonus order. If a character h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gainst them ie. 2 attacks then their DB is displayed as: Base DB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B+Parry DB. You must then adjust the roll based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ir DB portions. All the player has to do is give thei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en add the Roll Adjust figure to give the final result.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 table to fill in the Attack result form ie. Hits, Stun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acks - this is done by putting several player IDs in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Monsters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  <w:tab/>
        <w:t>- You can edit or add monsters here. To add a mons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m a name and positiv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>- This will erase all the cur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- This allows you to load previously sav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- This allows you to save mon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k Add</w:t>
        <w:tab/>
        <w:t>- This will let you add a number of monsters with the sam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good for adding bandits or say 4 w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 This will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Party -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  <w:tab/>
        <w:t>- You can edit or add players here. To add a play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m a name and positiv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- This will reset all the stats of current players to max ie. H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- This allows you to load previously sav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- This allows you to save 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 This will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RELEASE HISTORY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- Initiatives to move away from the structured Rou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ing of rounds spent charging a spell, loading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loading of player/mons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ed - Merge Monster Load files when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 Actions with initiatives, set it to be the lowest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, by using the /l option it will log action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file. Uses logfile.out or MBATLOG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Monsters, this will remove any dead monster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you to have a much "smaller" list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s/Modifiers, when these are complete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at the end of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d, when a character dies it now displays tha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Round No., in the Extras Menu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nd No. that the system thinks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ility to use attack tables (see attktab.c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the data from files and preload the Attack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roll total. It defaults this to the Roll Adj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is equal to the adjustment (for players) 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(for monsters). Just press return and it wil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sult. It does not do/handle criticals.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tab_XX.dat where XX = 1e, 1c, 2h, ms, tc and g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atttab.c has a demo format (not the real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ed) so modify this, compile and run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now gives help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culating XP you can choose if you clea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- End of Round code to be faster and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tives, changed the sort code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ting of Spells/Missiles, changed the display messag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ld go ov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Added -</w:t>
        <w:tab/>
        <w:t>Configuration screen in the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Cmbt option in the RND Menu, this collates the X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gle figure. If you add/clean the monsters or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new monsters, it can distrupt the XP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 it will calculate the XP based on differen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. Thus you should do this after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RR figure is displayed if you are on the recei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loading or saving information it will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re there of that type (Party = .pty, Monster = 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Extras = .xta) and will enforce an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of that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loading the attack tables it looks for files "tab_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the attack tables you can now specif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the "standard" set but you must have the corr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ding "tab_XX.dat" file created ie. you could create 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 (dagger) and it's tab_da.dat file, it w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ew attack matrix. If it can't find i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y and use the "standard" se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MERP/RM switch but it does nothing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uctured weapon array with Mle Atk Weap being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LEE attack weapon used, Thn Atk Weap is their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 (dagger/spear) and Mis Atk Weap is their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 (b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- After the Init RND option has finished it go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 in the list (Plyr Acts). This is to stop you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too many times and thus initiate a new rou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you don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ctions window changes size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Added</w:t>
        <w:tab/>
        <w:t>- When at 1/2 hits and using initiative system, +15 to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 &amp; H to Modifiers ... these effect RR's and H = 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ll attack tables for Bolt/Ball ... when casting a sp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asks for the type and asks for an attack roll in the r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RND Menu, a Static M&amp;M option is now available. It ca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sults using the various stats available. Ad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ous SM fields to the Player/Monster definitions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nglish (??) description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a player attacks another player (ie. spell)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ad, it lets them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ed Crit table support, you enter the crit roll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cs the various dam and messages. Spell crits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account the armor and adjust if necessary.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a random roll defaulted as their crit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ster edit forms dont have the various stat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Base Spell attacks, after the roll is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ifies the RR shown and displays fumb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k Save option in RND Menu. It saves the party/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ras info into "0party.pty", "0monst.mon" and "0extra.x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tra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- The RND Help screen has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oad/save now correctly enforces the right typ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eps at the requi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Points for monsters/players are displayed in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s displayed from spell attacks standard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Menu in rounds doesn't tra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 UNIX based systems it will load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the party/monster/extra files when load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as the MS-DOS version does. But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under the Extras Menu otherwi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k. Why ... i don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portunity Actions and Spells - now seem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rits - seem to work ok. Use PS or Ps etc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screen in Player/Monste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Added</w:t>
        <w:tab/>
        <w:t>- M&amp;M and Static M&amp;M's in a battle have their ow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result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a info on some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d/Lightning Bolts do 2 c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ster size field and the breakpoin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ack table etc. If none it assume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move the cursor out of the sequen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LT-ARROW keys. When you get to the fie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just press ANY key and it'll activate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NLY works on the COLOR version. This work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 displayed, useful in the Party Actions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s for changing hits/action/effects/stunn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- Missile Load/Spell Charge display a message th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what they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ves spaces in the Effects column if there are any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Actions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activate opportuntity actions at any stag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sure that you have a BLANK effect field and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nd goto the Help Menu, select Opp Acts, enter a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t'll insert it in next. If you fill in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eld in the Actions form with all the other players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Added</w:t>
        <w:tab/>
        <w:t>- Bandage action, does a M&amp;M action and lets you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eeding/wounds/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s hold upto 10 bleeding wounds so that when you b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one you know how many they ca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 value added to player screen to enable unconcious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AD calculations/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actions (2), if using initiatives the second a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 value is adde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rsuit - you can now handle group pursuit either i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battle or being tracked by another group. I've 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Extras Menu for the moment. Check help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- Melee attacks didnt take into account stunned/uncon de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ir OB (+20, +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attack unconci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defaults to the startup options "/is /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 Party repaints the par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were attacking more than 1 it did OB/no_atta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4 does the same as END ie exits the form/menu/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casting a spell, ignores OB field (eff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andage to Stu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ting Players/Monsters, you can now do upto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tra information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ster attack display shows adjustment and random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ll attack minus spe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&amp; M actions resulted in HUGE bleeding ...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unned and Parry ... still got an attack form ..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XP in Calc XP, didnt scroll screen ... pause half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To Do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s - how to set the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ttack Fumbles - anything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pells - against monsters it assumes a 0 RR Bonus ... what to do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