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.A.S.K. 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s Angriffs- &amp; Spiel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5 J.Wei�, Hilgardring 46, 67657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sauron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Kurzanleitung wird Sie mit den wichtigsten Schritten vertraut ma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sich gut mit den Spielsystemen MERS oder ROLEMASTER auskenn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mit der Maus umgeh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gramm kann man auf einfache Weise K�mpfe f�r das Rollen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RS/ROLEMASTER von Iron Crown/Citadell abwic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beinhaltet alle daf�r n�tigen Tab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affenspezifischen Modifikationen werden ber�cksichtigt und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erden alle SC's (spielercharactere) und NSC's (Nicht-SCs)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esteuert, d.h. Trefferpunkte und Modifikationen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S.K. �berwacht und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er w�rfeln wie bisher ihre Angriff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ster w�hlt Angreifer und Opfer aus, gibt die n�tigen Modifika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�rfelergebnis des Spielers ein, und sieht dann die Auswert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rs, welche dann dem Opfer automatisch ab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eatures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derstands-Wurf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�uter Tabelle mit Such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 Datenbank 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ffen- und Tabellen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mit MASK arbeiten zu k�nnen ben�tigen Sie Windows 3.x und eine VGA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n�tigen eine Aufl�sung von mind. 800*600 Punkten mit mind. 16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n Sie 'install' und MASK installiert sich selbst auf Laufwerk C:\mas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as Programm in einen anderen ordner oder auf ein anderes Laufwe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Sie entweder 'install.bat' ab, oder kopieren Sie alles selber d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wo es hinsoll, z.B. mit 'xcopy *.* d:\tools\maskp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as Programm zu starten tippen Sie 'mask' im Verzeichnis wo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Schr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sehen Sie den Hauptscreen vo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werden nicht nur alle K�mpfe abgewickelt, sondern hier gehts auch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unktion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l�dt automatisch  beim Start ein file names 'spieler.sc' in dem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der Mitspieler stehen. Wenn Sie selbst noch nichts ge�nder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en Sie nun die Boxen der 4 Spieler Peter, Heiko, Ingo und Torsten.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iligen Boxen sehen Sie deren Waffen; die momentanen und maxi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points, Hitpoints pro Runde und Modifikationen pro Runde. Ingo z.B.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noch 75 von m�glichen 78 Hitpoints, blutet 8 Runden lang 1 Treff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-10 auf alle Hand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am Rand sehen Sie mehrere Symbole. Die Bedeutung von oben nach u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griff starten (vorher muss Angreifer und Opfer ausgew�hlt worden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zu klicken Sie mit der Maus auf den Angreifer, halten die Taste gedr�c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ziehen dessen Box �ber das Opfer. In der Titelleiste sehen Sie nu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den Namen und den Mindestwurf, den der Angreifer w�rfeln mu�,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fer zu treffen (nur cirka Richtwer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100 Zufallsw�rfelergebnis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ue Runde starten (Ist eine Runde beendet, d.h. alle SC/NSC habe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ung beendet, MU� hier die n�chste Runde 'eingel�utet' werden.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 auch die Auswirkungen der Treffer erfasst, wie z.B. blutende W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erstatistik. Hier sehen Sie den Zustand der SC/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erdaten. Hier geben Sie neue Scs ein bzw laden und speichern wel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nsterdatenbank. Hier laden Sie die NS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r�utertabelle. Wenn Sie ein bestimmtes Kraut suchen, oder einfa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sen wollen, welche Kr�uter z.B. in den Bergen vorkommen, kl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dr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derstands-Wurf Tabelle. Ob das Gift wirkt, oder der Schlafspruch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rekten Kritischen Treffer eingeben. Hier k�nnen Sie SC/NSCs direk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ritischen Treffer verpassen, z.B. wenn einer in eine Falle l�uft un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�t: '...f�gt Kritischen Hieb - C z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izb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ie Maus �ber ein Symbol bewegen, sehen Sie �brigens unterhal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leiste, f�r welche Funktion das Symbol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fast alles was sie auf dem Bildschirm sehen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enwerte z.B. k�nnen Sie erh�hen, indem Sie sie mit der linken Maus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li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rechten Maustaste verringern Sie die 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ieren Sie ruhig rum, kaputtmachen k�nnen Sie nichts. Das einzige was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ollten sind 'speichern' Funktionen. Vorsicht, damit Sie nich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 ein wichtiges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Sie keine File-Select-Box sehen, kann aber nichts pa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ast alles Symbolgesteuert ist, sollten Sie keine gro�en Problem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einige grunds�tzliche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e W�r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der Computer �ber 95 w�rfeln so w�rfelt er solange bi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 unter 96 kommt. Dies gilt nicht f�r Kritische Treff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pr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zer werden NICHT in die erweiterten Spielerdaten �bernom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t sich ein SC/NSC also eine Wunde bei einem Patzer zu, so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'von Hand' die Hitpoints usw ab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nahmen sind Patzer die auf Kritische Tabellen gew�rf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z.B. beim Morgenstern. Diese werden in die erweiterten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�bernommen und k�nnen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ffer/R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einem SC/NSC _mehrere_ Treffer/Runde zugef�gt, errechn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einen Mittelwert. Dabei wird Treffer1 mit Runden1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ziert, ebenso Treffer2 mit Runden2. Die Ergebnisse werden ad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urch Runden1+Runden2 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ommen/Bewu�tlos/T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ahl '-1' oder '999' die bei manchem Kritischen Treffer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 'unendlich'. Dies k�nnte z.B. ein '30 Tage Koma' sei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vom Master wieder auf 0 gesetzt werden wenn der Spiel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wa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 Tre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Kritische Treffer haben 'entweder/oder' Entscheidungen, z.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t Helm 30 Treffer, ohne Helm tot'. Werden solche Kritischen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 erweiterten Spielerdaten �bernommen weiss das Programm 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lich nicht was f�r den SC/NSC nun zutrifft. Im Falle eines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ffers geht MASK von folgendem _grunds�tzlich_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/NSC hat Helm, R�stung/Panzerung, S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obengenanntes nicht zutreffen, muss der Kritische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Master 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rogramm k�nnen Sie eigene Monster-Base Dateien an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bereits vorhandene Dateien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 Base Dateien haben die Endung '.b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rogramm k�nnen Sie eigene Kritische Treffer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en oder bereits bestehende Tabellen editieren. Eben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ier auch die Waffendat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machen Sie sich Sicherheitskopien der folgenden Dateien bevor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ditieren begi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1.dat bis kt1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PRO ist FREEWARE, d.h. Sie k�nnen dieses Programm IN DER ORIGINA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higen Gewissens weiter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grunds�tzlich erlaubt ist Daten zu �ndern, wie z.B. Waffenda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beachten Sie das eine solcherma�en modifizierte MA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weiterkopiert werden darf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chlu� noch einige kurze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ist bewu�t das die hier vorliegende Anleitung sehr sp�rlich ist und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en offen l�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ch eigentlich nie vorhatte MASKPRO �ffentlich zu machen ha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ige 'Schwachstellen', d.h. teilweise ist es umst�ndlich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liegt daran das es eines meiner ersten Windows Programm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ich gab es heuer 2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as Programm komplett zu �berarbeiten, ein vern�nftiges Setup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n und eine Anleitung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as Programm so zu lassen wie e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ersten Fall h�tte ich MASKPRO dann NICHT mehr als Freeware her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ondern h�tte Geld verlangen m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tut das Programm, und das ist das Wichtigste. Es ist schon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im Einsatz, wurde immer weiter ausgebaut und verbessert,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bis zum Exzess auf 3 verschiedenen Rechner im Dauereinsatz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�rzen sollte MASKPRO also nicht, falls doch einmal, keine Panik: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'temp.sc' finden Sie alle SC/NSC daten des letzten Kampfes.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in den 'Spielerdaten'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nfehler sollten absolut ausgeschlo�en sein, ebenso Fehler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Angriff mal 'nachrechnen' wollen, beachten Sie das MASKPRO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kationen automatisch abzieht oder dazuz�hlt, z.B. die Waffenmod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s f�r SCs/NSCs die unter ihrer halben Hitpoints sind usw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�en sich darum also nicht mehr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was Sie ben�tigen ist das W�rfelergebniss des Spi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Maskpro auf Ihrem Rechner nicht laufen, beach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n genannten Systemvoraussetzungen. Versuch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m Rechner eines Freundes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Sie Fragen zum Programm haben, bin ich bis zu einem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 bereit per e-mail oder Briefpost zu hel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post bitte einen frankierten R�ckumschlag beilegen sonst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ntiert kein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kann die Beantwortung von e-mails oder Briefpost beruf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 bis zu 4 Wochen daue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e, und viel Spa� mit d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auron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J�rgen Weiss, Hilgardring 46, 67657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