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</w:t>
      </w:r>
      <w:r>
        <w:rPr/>
        <w:t>Encounter Law History Fil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  (28/12/94) - First plan about making skelet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rpg.pla document it Finnish languag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x  (xx/xx/9x) - Coding h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additions wh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riting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.tpu files to make lif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Shrink few bugs, really stupid ones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ri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xi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Rerol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 encounters, jump begin of program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xit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losing wor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gram name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b (23/04/96) - Closed-circle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Just showing own program to Gim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0  (19/10/96) - not Releas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y 20th birthday, booze and tekkno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nish Army and Code-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Okey, it was purposed to relased but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too busy in Army, so it was only booz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0  (31/03/97) - Time to code little more for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nally coded Mouth of Entw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ock is 0.0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Program turned to Protected Mo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as too big &gt;64kb for BP or .EX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rland Pascal claims so error 1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ake.bat included, help to comp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lock is 0.50am, time to 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1  (6/4/97) - Fixed 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inally back in rea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rink few thousand lines of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Better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9b  (19/05/97) - Finally second beta rel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ood day for relase! Must be some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o somewhere but whatta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aybe someone is interesting of this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ode some lines more. So send it to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Questions, Answers, Files are wel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 ME or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ybertumor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is was written with bluewave 3.20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